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ASMC: New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0.9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 Beta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 1984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Feb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eing that this is a beta version,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my be incorrec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 (or *Beta*)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that means that this sentenc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pertain to this beta vers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releas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beta release, please use caution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Please let me know if you find any bu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atest version of thi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ybertrails.com/~fys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library for 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routines 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is library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library is intended for the use with NBAS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 model.  When you used .external in your code, NB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nd searchs for the specified symbol (procedu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NBASM.DOC for more on how to use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a list and description of the routi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cluded in the NBASMC.LIB libr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library does not contain some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think a library would need. 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o create these functions would be quite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simply including them in your code as "striagh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.  However, after time, I might includ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make your programming a little eas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 where complete, so please be patient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CV  --   command line interfac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0 = set delimiter char (default is '/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delimiter 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   ; functio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1 = get parameter count (should be called before functio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segment of P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ax =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1   ;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x =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2 = get a parameter (function 1 above should be called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umber of parameter w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if no carry:  es:di -&gt; parameter (ascii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rry:  error (count to high, or no 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function 1 not call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3   ; get 3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2   ; fun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   shor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s:di -&gt; parameter (asci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--  Prints the BELL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-- Enables/Disables the blinking attribut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(true|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b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true               ; true &gt; 0, fals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FF -- Turns the caps lock off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aps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N -- Turns the caps lock o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ap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FF -- Turns the blinking cursor off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urs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N -- Turns the blinking cursor o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u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-- Delay for xx milliseconds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00h          ; delay for 100h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FREE -- Get disk free spac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dx:ax =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d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x             ; dx = drive (0=current, 1=a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ADATA -- Get DTA data of a filename given (CPU needed:  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asciiz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dx:ax = file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attr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=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dta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our_file  ; ( ds = segment of our_fil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d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WIND -- move file pointer to first of fil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rew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bx             ; bx = opened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 -- Get a char from stdin without echo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E -- Get a char from stdin with echo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 -- get environment value for variable passed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PSP segment, segment of variable, offset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es:di -&gt; string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env                ;  search string is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env_var   ;  env_var  db  'DIRCMD'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; segment of above 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cs               ; segment of P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nv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es:di -&gt; string (if null, no match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NTE -- Gets Signed integer from stdi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si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si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VSEG -- returns the text video segmen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B000h or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v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v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B000h or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-- includes the following sub functions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0 = get screen char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al =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l =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1 = set screen char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attrib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2 = cls (clears entire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3 = char out with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4] = char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4 = string out with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4] = offset to string (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6] = segment to string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 -- returns true|false if AL is alpha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alp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T -- returns true|false if Alt key is depressed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 -- returns true|false if AL is &lt; 32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cn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 -- returns true|false if color or mono scree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GA -- returns true|false if ega scree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 -- returns true|false if AL is lowercase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 -- returns true|false if AL is uppercase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 -- left trims all spaces from a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= segment to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lt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-- right trims all spaces from a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= segment to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rt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OUND -- turns off the speake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o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FF -- turns off the num lock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um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N -- turns on the num lock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u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BIN -- Prints a binary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CRLF -- Prints a CR LF to stdou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cr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 -- Prints a hexadecimal representatin of AX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H -- Prints a hexadecimal representatin of AX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h  ; addes the '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N -- Prints a hexadecimal representatin of AL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 (ah igno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       ; ah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N -- Prints a hexadecimal representatin of AL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 (ah igno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n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       ; ah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nh     ; addes the '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INT -- Prints an integer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int      ;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OCT -- Prints an octal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o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INT -- Prints an integer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int      ;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TRING -- Prints an asciiz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must point to string als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int      ;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H -- Send a char to stdou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u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; al =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 -- Returns a random number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r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cx              ;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and            ; randomiz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 -- Copyies a string to to a buffer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ource string, offset of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f target buffer, offset of targe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c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buffer       ; destination buffer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   ; destinatio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       ; source string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   ; source string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 -- Returns the length of a string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length of string including nul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length including nul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WR -- Converts a string to low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lw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l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R -- Converts a string to upp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u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-- Turns on Speaker with specified freq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freq.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word fr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 -- Converts char to low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lowerc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to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 -- Converts char to upp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upperc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to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LibMan is distributed as i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ibMan destroys your computer, kills you or your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thinkable and unthinkable thing, I t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. 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ackage is distributed as freeware.  No fe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 copying fees can be charged.  There is no fe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duced with this package as long as this fil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use.  If you use this package fo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small users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an incentive to continue the whole NewBasic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nation in US currency would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is is a beta version, there are b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it.  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/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lan to fix/ad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: Numbers are not allowed in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error occured, file nam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 File must contain two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subversio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o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cybertrails.com/~fys/newbas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