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84-1991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reacherous ledges, hot lava, water-filled caverns, con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s, moving platforms, beamers, secret doors, hotplates, time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ibute to the action of VOLCANO HUNTER. Over 200 screens of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and caverns. Blow up, burn up, drown, fall to your death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the Druts. But, you could survive and escape with with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imagination and sav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 for 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16Mz 386 SX or faster IBM 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                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game press:  Alt+Print Screen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+SysR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