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AREWARE 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duct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duct is in no way "cripp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ople who like this product can order new quizzes.  When th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the quizzes they requested, plus free bonus software (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ordering details, see the text file ORDERF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Tells the user to run QUIZ.EXE to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Z     EXE  Program        The quiz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FM  TXT  Order form     Quick-mailer for ordering new quiz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Q-INTRO DAT  Data           The quiz questions (enco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QUIZ FLA  Data           Text data used by QUIZ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ZINFO FLA  Data           Text data used by QUIZ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ata      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ata           Auto-descriptor file used by some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files mentioned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 1985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9600 bps (V32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 on the GEnie system.  Write to:  T.CAMPBEL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 an active participant  and enthusiastic suppor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Author/Vendor Support group in the HOSB section of the GEni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BRANCH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