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GOLD COAST SOFTW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Copyright 1989 Wayne McWilliams</w:t>
      </w:r>
    </w:p>
    <w:p>
      <w:pPr>
        <w:pStyle w:val="PlainText"/>
        <w:rPr/>
      </w:pPr>
      <w:r>
        <w:rPr>
          <w:rFonts w:cs="Courier New" w:ascii="Courier New" w:hAnsi="Courier New"/>
        </w:rPr>
        <w:t>(F</w:t>
      </w:r>
      <w:r>
        <w:rPr>
          <w:rStyle w:val="Maintxt"/>
        </w:rPr>
        <w:t>or works created after January 1, 1978, copyright protection lasts for</w:t>
      </w:r>
    </w:p>
    <w:p>
      <w:pPr>
        <w:pStyle w:val="PlainText"/>
        <w:rPr>
          <w:rFonts w:ascii="Courier New" w:hAnsi="Courier New" w:cs="Courier New"/>
        </w:rPr>
      </w:pPr>
      <w:r>
        <w:rPr>
          <w:rStyle w:val="Maintxt"/>
          <w:rFonts w:eastAsia="Consolas"/>
        </w:rPr>
        <w:t xml:space="preserve"> </w:t>
      </w:r>
      <w:r>
        <w:rPr>
          <w:rStyle w:val="Maintxt"/>
        </w:rPr>
        <w:t>the life of the author plus an additional 70 years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Copyright and Warranty Inform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software package is offered "AS IS" without warranty as to it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formance. The entire risk as to the quality and performance of th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ware is assumed by the us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software is copyrighted and is NOT "Public Domain". A limited license i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anted to use this software to see if the user finds the package to b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ful (meaning in the case of game or entertainment packages that the user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s enjoyed the "play" of the software evidenced by repeated or prolonged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ay of the program beyond which would normally be considered a test or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ple run) without any advance payment. If the user finds the package usefu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a donation is expected, the amount or conditions is stated specifically,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individual software pack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Y OTHER USAGE BEYOND WHICH IS STATED ABOVE REQUIRES WRITTEN CONSENT FROM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THO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on restric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limited license permits the user to redistribute the program subject to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ve restrictions and the follow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oftware may be redistributed via Bulletin Board Services as long as i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for commercial gain per the following condi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he software package (or archive) must be complete and unaltered.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L files must be included as originally nam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O files not in the original package (or archive) may be ad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bsolutely no fee may be charged for the software's us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ribution unless prior written permission is obtained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uth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o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der no condition is distribution permitted by ANY distributor of "Public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main","Shareware", and/or User supported software without firs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taining written permission from the author. Nor is distribution permitted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a disk, mail, and/or any other means unless written permission is obtained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the author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your requests (and include a current catalog if this i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request for a GCS program) to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Wayne McWilliams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Attn: GC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 Main 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Laurens, New York 1379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 NOTE ****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MUST include a Stamped, Self-Addressed Envelope for my reply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wish to request future updates (or newest version) of the program you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st enclose a blank disk and a self-addressed mailer with POSTAGE (in cas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new Shareware releases the disk and mailer will be used to send you a new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 if an update is not expected within a reasonable time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old Coast Software program distribution request applies ONLY to the named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gram or programs. In no way does permission to distribute one GCS program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ly permission to distribute ANY and ALL GCS program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dvised before sending your reque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der NO Condition will permission be granted - and further - permission wil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 withdrawn at once - if the listing of any GCS program in a catalog,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vertisement, or any sort of public announcement does not clearly indicat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t the program listed is copyrighted or includes either the copyrigh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lder's name or the name "Gold Coast Software."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do not wish to comply with this request then do not list my program. I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not want to see my program names used to 'advertise' your business unles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am given proper credit via the above guidelines. Such 'advertising' (in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gazines and/or distribution bulletin boards or forums for example) CLEARLY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sleads the public into mistakenly believing such advertised 'titles' ar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blic domain, or that the purchase of the disk frees the purchaser from hi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ral obligation to contribute to the shareware author. This method of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vertising also implies YOU are SELLING my program - when you are not - you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DISTRIBUTING the program with the author's permi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 further advised if I see this method used with any of my titles, or if I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cover a listing of my program by any distributor that has not obtained my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mission in writing, I WILL pursue any and all legal means to not only stop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from doing so, but will sue to recover damages. This will cost me nothin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ed to what it will cost you - your 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-*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planation of derivative 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opyright holder has the right to make derivative works from the origina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gram per the copyright laws. Many of my programs are 'serialized' meanin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ture versions based on the original concept will be released. No one ha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mission to release bogus 'serials' or software that could be confused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either done so intentionally or not) as a 'serial' or continuance of thes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pyrighted programs. Any such violations will be taken seriously and will b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sued by legal means as a infringement of the copyright holder's righ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urther restriction  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Y program which accesses or in any way utilizes this copyrighted program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 be considered an infringement of the author's rights. This means any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gram whose SOLE purpose requires a part or parts of this copyrighted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gram (to "improve", "cheat", and/or "view" this copyrighted program or any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le the program produces) will be considered a serious violation EVEN if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 is no actual altering of the original program or its resulting files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uthor exclusively retains the right to create such "utilities" that in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ct require the original program (or any file created by the origina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gram) for operation since such programs must be considered as a derivativ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ork. Simply put - a program that cannot "stand alone" but requires thi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pyrighted program (or its 'save', or other program created files) in order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operate, and/or exists solely dependent on the copyrighted program, wil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considered in violation of the author's righ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wever, the author will not consider ascii TEXT files containing hints or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lp to successfully complete or further enjoy the copyrighted program as a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olation AS LONG AS no such file is ever included in the original packag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since this would also violate the terms of redistribution) and that proper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ice is given that the Gold Coast Software program the text file applies to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copyrighted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IN ANY DOUBT OF ANY OF THE ABOVE YOU SHOULD INQUIRE THE AUTHOR WHOS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IS CLEARLY AND PROMINENTLY DISPLAYED ON ALL PACKAGE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Maintxt">
    <w:name w:val="main_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58:00Z</dcterms:created>
  <dc:creator>Corporate Edition</dc:creator>
  <dc:description/>
  <dc:language>en-US</dc:language>
  <cp:lastModifiedBy>Corporate Edition</cp:lastModifiedBy>
  <dcterms:modified xsi:type="dcterms:W3CDTF">2009-01-06T20:58:00Z</dcterms:modified>
  <cp:revision>2</cp:revision>
  <dc:subject/>
  <dc:title/>
</cp:coreProperties>
</file>