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D I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C.EXE</w:t>
        <w:tab/>
        <w:tab/>
        <w:t>Version of spacewar for the standard PC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in 640 X 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H.EXE</w:t>
        <w:tab/>
        <w:tab/>
        <w:t>Version of spacewar for the Hercules Graphics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0 X 348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DOC</w:t>
        <w:tab/>
        <w:t>SPACEWA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G A M E 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the other ship before it destroys you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TORPEDOS or PHASERS to reduce its 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it with no shields will destroy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TORPEDOS</w:t>
        <w:tab/>
        <w:t>The best offsensive weapon.  The torped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unit of energy to fire and does f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amage to your opponent'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S</w:t>
        <w:tab/>
        <w:tab/>
        <w:t>A good defensive weapon if you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haser requires one unit of energy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oes two units of damage to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E ENGINES</w:t>
        <w:tab/>
        <w:t>Used to move your ship in the dir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ing.  Remember in space there is no f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low down you must turn your ship around an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other direction.  The impulse eng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one unit of energy every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</w:t>
        <w:tab/>
        <w:tab/>
        <w:t>Used to makes your ship invisible.  You can still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, hyperspace, etc. but no one can see you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self.  Cloaking will use about one uni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 SPACE</w:t>
        <w:tab/>
        <w:t>Hyper space is a quick way to get out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uation fast.  You pay an eight energy uni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yper space and you don't know where you will e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energy to use your weapons or defences.  The 'E'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ide of the bottom of the screen must display energy.  Your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energy is recharged from your Dilithium crystals at one un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your phasers to shoot incoming photon torpedos.  Those torped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ear the warning sound someone's</w:t>
        <w:tab/>
        <w:t>shield energy is below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, and they are about to be distroyed.  The 'S' bar 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ttom of the screen indicates you shield energ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balance keys to increase your shield energy and 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ergy balance keys for the left player are 'Z' and 'C'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player '1' and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, touching the planet will drain your shields very fast s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Gravity try to get in orbit.  Care must be use whe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pedoes in orbit.  If they don't hit something they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Auto Robot is a good defensive player.  He is a crack s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Auto Robot is an offensive player.  He will chas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firing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 F U N C T I O N 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= Exits to DOS in attr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s to attract mode in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=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= Enables the Lef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= Enables the Righ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= Places a Gravity hole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= Places a Planet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= Freezes the action for attract o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=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 G A M E 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CLOA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FIRE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ROTAT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MOVE SHIELD ENERGY TO WEAP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HYP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MOVE WEAPON ENERGY TO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= CLOA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= FIRE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ROTAT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MOVE SHIELD ENERGY TO WEAP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HYP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MOVE WEAPON ENERGY TO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I S   U S E R   S U P P O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WAR is distributed under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copy and share this program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remove the copyright or the user-support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joy SPACEWAR, and want me to finish SPACE MINEZ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 ($20 suggested) will be appreciated.  For a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 you will receive a floppy disk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test version of SPACE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UPPORTED software is based on these thre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The value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be supported by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That copying of programs should be enco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 any comments, bugs, additions 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the address below to contact 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Locke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s Valley, CA.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WAR  COPYRIGHT 1985  B SE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