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 VERSION 2.0 - MA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 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by Citad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, 1st Place Winner of 1990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ce Competition (LA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 was actually used to help the rehabil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-injured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D  version of QUATRIS PRO.   Lev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 to 3 in  this version.  If you like this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have full capabilities of the program,  please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version of  QUATRIS PRO by filling out the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 version of QUATRIS PRO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or backup purposes. Bulletin Board System operator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s PD version of QUATRIS PRO on their BBS fo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by their users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&lt;&lt;&lt;&lt;&lt;&lt;   REGISTRATION/ORDERING INFORMATION 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the latest version of QUA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 The registration fee is only $15.95. Source  codes i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5.5 are also available for additional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n order, please send all checks and money or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gene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57 W 5th S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 CA 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we do not receiv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regarding this product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BS and leave us a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CITADEL BBS - Prog. Parad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818) 701-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lt;&lt;&lt;&lt;&lt;&lt;&lt;&lt;&lt;&lt;&lt;&lt;&lt;&lt;&lt;&lt;&lt; QUATRIS PRO - Source Code 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PRO source codes can be obtained by an additional $39.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 source codes  written in  Turbo  Pascal 5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P unit  source  codes are included except for two un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avoid  some  people  taking advantage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using it.   For those two  excluded units,  you 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.TPU  file of that  unit so  you 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and compile/run the game in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urchase the source code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Unit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Img,  { Save/Load graphics images.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ster,  { Mouse Unit in OOP (Object Oriented)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try, { Data entry in Text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ont, { DATA entry + misc in Graphics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Data,  { Needed to run ReadFont Unit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ix;    { Special sound effects, timer, music Unit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cr,  { Read user information in Quatris Pro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B,   { Save, Load, Sort Scores for Quatris Pro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 { Link BGI files into the program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   { Link CHR files into the program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indow2, { Graphics Window Unit - ONLY TPU FILE INCLUDED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,   { Sound Effect Unit - ONLY TPU FILE INCLUDED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Primary file and include fil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risPro.PAS} { &lt;-- Quatris Pro program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InitI.PAS } { &lt;-- Initialization in Quatris Pro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ShapeI.PAS} { &lt;-- Define all shapes in Quatris Pro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UtilI.PAS } { &lt;-- Utilities used in Quatris Pro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DLevelI.PAS} { &lt;-- Defines properties for each level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RobotI.PAS} { &lt;-- Procedures for controlling robot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       R       E       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U P G R A D 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UPGRADE FOR ALL PREVIOUS VERSIONS OF QUATRIS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wners of Quatris AND Quatris Pro (any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is 1.0 and up...) can upgrade to Quatris Pro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+ Disk ... $5.00 (TAX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- (Please specify if different from previous ord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5.4" (360 K - The big flat on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3.5" (720 K - Recommended for transpor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 ____________________,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C I T A D E L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IS PRO - Math Edition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Item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QUATRIS PRO Registration............     $15.95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QUATRIS PRO Source Code (TP5.5).....     $39.95 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ust read "Quatris Pro Source Co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n this document first!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nly include TPU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+ Disks.........      $5.00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(6.5%).........................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 California Residents Only.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- (Check only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5.4" (360 K - The big flat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3.5" (720 K - Recommended for transpor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 Start collecting CITADEL games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, or money order payments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: _________________ First : ________________ Middle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: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*** If out of US, please send a remittance check. ***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QUATRIS P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 of display do you have? ( Check on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 ___   * VGA ___   * Super VGA ___    * Oth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hone Number : (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