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TRIS II (tm) version 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TRIS II (tm) is Copyright (C) 1991 by Eugene Ignatius 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91 by Citade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TRIS (tm), 1st Place "WINNER" of 1990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Science Competition (LAU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PLEASE RUN "READDOC.EXE" to view the following docu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PLEASE READ "QCOMMENT.DOC" TO READ ACTUAL LETTERS AND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CUSTOM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PLEASE READ "Q-ORDER.DOC" FOR ORDERING INFORMATIONS. 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FORM IS ALSO INCLUD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itadel Software BBS : (818)701-74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is document, including all of the files part of QUATRIS II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pyrighted" and is subject to any modifications.  Citad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s the right to make any changes in the program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s to users.  Changing the contents of or removing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, in part or in whole, are strictly PROHIBI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 (tm) is a registered trade mark of Citadel Software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JOR CHANGE(S) IN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&lt;   QUATRIS II NOW WORKS UNDER QEMM...!!! 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ATRIS, QUATRIS PRO v2.0 &amp; it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did not run under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TRIS PRO v2.6 is compatible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HOW TO PLAY QUATRIS II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 is very easy to operate and play.  If you know TE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 shouldn't be any problem at all for you.  If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, read this section of the document and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go any further, I would like to inform you that QUATRI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like any other games where you play just for the fu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ure  of it.  QUATRIS II can actually  exercise your br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ing  objects.  Once your brain  is trained to visualiz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locks shown and its four rotated forms, QUATRIS I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easier to play than before.  For most people, this step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 days, but  once you get the hang of it,  we guarant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be hooked.  Also, most  of our customers are grown-ups,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 with  PH.D  degrees, and many high-school teacher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've had a 7 year old kid who actually saved his money for 2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urchase this program. Just giving you an idea of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.  My suggestion to beginners is not to us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s if you do not understand quite yet how QUATRIS II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for playing this game is very simple: 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, usually composed of four blocks, falling down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Game Window or "WELL" in TETRIS terminology.  These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lowly fall down to the bottom.  You are to rotate, adj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lace these blocks in a way so that you will not have any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between these pieces.  When you completely fill a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rticular row will disappear.  You are to continue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pieces will not stack-up to the top--if they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AME IS OVER".  Once again, if this is your first time pl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use any of the bombs, it will give you a wrong id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 Also note that there are several penalties for using the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rows you fill-in at once, the more points or more (QX)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.  (QX) is a unit in QUATRIS terminology used to measur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cores will also be sorted using your (QX)s. 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, if you have any remaining ENERGYs, which is used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s, will contribute to your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TRIS vs. QUATRI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 has up to 40 extended shapes(**), TETRIS has only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 has game saving features, TETRIS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 has a dynamic, variable "WELL" (Game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TRIS "WELL" is much smaller and is fix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 has redefinable keys for playing, TETRIS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 is a tournament-style game, TETRIS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 is colorful, TETRIS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 has 3D graphical-user-interface, TETRIS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 supports high resolution EGA graphics mode, TETRIS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TRIS II has "GRID" to aid visibility, TETRIS does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v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TRIS II is made in USA, TETRIS is made in US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) These new 40 shapes in QUATRIS II are carefully de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ed, and selected so that it may not be too challe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with, but easier and more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, XT, AT, IBM PS/2 Series, or a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EGA/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BM Enhanced Color display,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icrosoft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QUATRIS II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should contain all of the following files to r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QUATRIS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OGINFO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QC2ST.QIM, QC2BT.QIM, BLOCKS.QIM, ROBOT.Q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2.QIM,  ATP.QIM,   UPC.Q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P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COR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xt documen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COMMENT.DOC ( Comments by Quatris custom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MANUAL.DOC  (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-ORDER.DOC  ( Includes ordering form &amp;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CR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ADDOC.EXE  ( View all of the files above at onc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TRIS II will automatically check for the abov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 will TERMINATE if ANY of the files above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hanging the contents of or removing any part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 or in whole, are strictly PROHIBITED BY LAW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write-protect the disk which you're running QUATRI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  QUATRIS II must be able to access the disk during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bring unexpected results if the disk is "WRITE-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un QUATRIS II, type "QUATRIS2" at the DOS prompt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time playing QUATRIS II, please choose "START NEW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rom your main menu.  Enter your name, and chang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s to fit your p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ways save your game and come back later to start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ere you've left off by specifying your name--use "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GAME".  When you are "GAME OVER", your n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erted into the High Score Table which you may view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option, "HIGH SCO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ING THE SOUND "OFF"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 silently with absolutely no sounds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 "/S" when running QUATRIS II.  This will disable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  " C:\&gt; QUATRIS2 /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enable sound again by pressing "S"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oosing SOUND option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IPPING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sick of looking at the same title screen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load the program, use parameter "/T" to skip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:  " C:\&gt; QUATRIS2 /T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are installed by default, you can als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keys to fit your own preferences.   You can also vie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ressing "F1" while you are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LEFT,RIGHT] cursor keys.  Move the blocks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DOWN] cursor key.         Move the blo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[UP] cursor key.      Turns the grid on/off in the Gam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[PgDn] cursor key.    Drop the blocks to the bottom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ilar to [Down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Enter] key.               Rota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" :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" :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1" :  Wipe bomb  -   Move the selection bar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omb and wipe specific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2" :  Match bomb -   Destroys all blocks in the scree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 image identical to your current f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s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3" :  Super bomb -   Cleans the scre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IES FOR USING B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bombs, your score and your energy will decreas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type of bomb you are using.  The number of row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will also increase as a penalty with some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     �����������</w:t>
      </w:r>
      <w:r>
        <w:rPr/>
        <w:t>(�8�1�8�)�7�0�1���7�4�6�5�����������ķ    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   �   �</w:t>
      </w:r>
      <w:r>
        <w:rPr/>
        <w:t>ķ�ķ�ķ�ķ�ķ�ķ</w:t>
      </w:r>
      <w:r>
        <w:rPr/>
        <w:t>ַַַַ��</w:t>
      </w:r>
      <w:r>
        <w:rPr/>
        <w:t>ķ�ķ � ��ķ    �   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   �   �</w:t>
      </w:r>
      <w:r>
        <w:rPr/>
        <w:t>Ľ�ҽ� ��ķ�ҽ�ĺ����������  �ҽ � ��ķ    �   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   �   �  ����</w:t>
      </w:r>
      <w:r>
        <w:rPr/>
        <w:t>Ľ�Ľ���� ��ӽ��ӽ���Ľ���   ��Ľ    �   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   �����������������</w:t>
      </w:r>
      <w:r>
        <w:rPr/>
        <w:t>C�I�T�A�D�E�L�����������������Ľ   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���� ��  �                          ��                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�   ��� ����                          ����             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�  ����   ��                          �� ���          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 ��������                           ��  �       ��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����������  ������   ���� ������   ����  �     �������   ���</w:t>
      </w:r>
      <w:r>
        <w:rPr>
          <w:rtl w:val="true"/>
        </w:rPr>
        <w:t>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�  ���    �   �   ����  �   �   � ��  �� ���� ���    �  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 ����   ��      � �           � ��  ��  ��   �   ��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����� ����    ���� �        ���� ��  ��  ��  ��� ���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 ���   �   ��   � �      ��   � ��  ��  ��     ��� ��  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 ���       �    � �      �    � ��  ��  ��  ���    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 ��        ���������     ������ ������ ���   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 ��         �   � �       �   �  �  �   �   �    ���     �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���                                         �     � 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��   �                                        ��      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۲�                      </w:t>
      </w:r>
      <w:r>
        <w:rPr/>
        <w:t>. . . The Pride Of Being A Programmer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                                                          ����۲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