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. .. .. .. .. .. .. .. .. .. .. .. .. .. .. .. .. .. .. .. .. .. .. .. .. 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to you by AMCOM, one of the largest PCBoards in the world, and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one of the top 6 rankings in the 1990, Best 100 BBS's in the USA Con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ll that voted for us!  Since the contest, we've grown even lar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ovide separate file libraries for IBM, Amiga, Atari and Macintosh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cordially invited to give AMCOM a call!  We support 6 languages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+ conferences and 30+ doors await you, along with one of the best us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you could ask for... extensive programming and professional libra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COM is a 80386 based, multi-node system, and is PCPursuitable (OHCLE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offer 38400/19200/9600/2400/1200 Baud HST &amp; V.32 servic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.O.Box 31752, Cleveland, OH, 30,000+ files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0  2400/1200 Baud                New and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1  2400/1200 Baud                New and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2 38400/1200 Baud USR HST V.42   New and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5 38400/1200 Baud USR HST V.42   New and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9 38400/1200 Bd USR D/S V.32/V.42  New &amp;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90  2400/1200 Baud                New and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lways something new on Ohio's largest PCBoard, why not call tod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.. .. .. .. .. .. .. .. .. .. .. .. .. .. .. .. .. .. .. .. .. .. .. .. 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