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Release 3.0,  December 30, 1988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</w:t>
      </w:r>
      <w:r>
        <w:rPr/>
        <w:t>Framingham, MA  01701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is an ancient Chinese game whose origins are supposed to d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000 years.  This version has similarities to solitaire played wit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th dominoes since it is played with tiles.  When I firs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y initial impression was that the game would quickly become du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layed it for a while and having given it to friends we've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quite 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a PCompatible that can run in E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running an older video card I'm afraid the game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many people do not understand the differences between EGA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MDA, etc.;  basically, if you get a screen full of flash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MAH JONGG you don't have EGA and the gam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)  When I originally wrote MAH JONGG I had never se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he full EGA capabilities (640x350, 16 colors) and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ice if there was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supports Hercules graphics mode.  Since it'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arly as pretty as EGA but the resolution is similar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 If you wish to run Hercules, you *must* specify this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mmand lin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hjongg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game will try to run in EGA.  I hadn't planned on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ther than EGA, but Hercules turned out to be so easy I 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  I don't have versions for other video adapters and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lans for them since I don't consider any of the lower 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 not program games for a living but still put quite a bit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H JONGG I am releasing the program as Shareware. 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I think you will, a $10 donation to reward my effor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Please let me know what version you have and I'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where you got it from.  Make sure you pu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n your letter.  Or, use the instant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orderfrm.txt".  Just copy the file to your printe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term "Shareware" please read the 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)(evious BBS system (300/1200/2400/9600-HST, 8N1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875-3618 or 617-449-7322.  Leave a C)omment to the sysop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(evious is the official support BBS for all my softwar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lways available for download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nected to one of the minicomputer nets (InterNet, uuc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@en-m32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write me at the addres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're not a registered used don't expect an answ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you'll need for playing the game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just type H when prompted at the title screen.  Or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  There is quite a bit of strategy involv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ell but I'll leave the strategies up to you to discover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 expert in 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remove as many of the t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board as possible within the rules of the game. 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moved in pairs and can only be removed from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edges. Any tile that is not on a left or right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blocked and cannot be removed. Note though that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rranged in 5 levels and each level has a left and right ed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more unblocked tiles than it would first appea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tile on the top of the pile blocks all four tiles be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les on row 5 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rule used for determining matching pai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f the tile suits require an exact match. This means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a tile to another that is exactly the same. For example a Bambo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es another Bamboo 1 but does not match a Bamboo 3 or a Dot 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matching rule allows any tile in the same suit to matc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le in that suit. Thus, any of the four seasons (SUM, AUT, WIN, SP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each other and any of the four flowers (MUM, PLUM, BAM, ORC)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each of SUM, AUT, WIN, SPR, MUM, PLUM, BAM, and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of each of the other tiles for a total of 144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A counter keeps track of how many tiles are left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e what tiles you have removed so far, hit F2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ght consider 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a mouse to play you don't need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coordinates; you just point and click.  The gam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re as "keys" that can be clicked on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oard is a grid marked by letters and numbers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 by entering a letter for the column and a number fo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doesn't matter, entering A5 is the same as 5A. The singl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ing of the rows is a bit confusing. Row 5 only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top level and at the extreme left and right edges. Rows 4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've selected your first tile you change your mi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'Enter' instead of your second tile selection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oth tiles you are asked to confirm your sele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or N before the 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ommands you can enter in addition to just select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You can quit the game at any time by entering Q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help by entering H when asked for the tile selection. If you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 when selecting the 1st tile it will first tell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ny valid moves and then you may choose to se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y hitting Y or N when asked. If you ask for help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nd tile it will show you any avail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You can save your game by entering S and restore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R. You can start a new game by entering N or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gain by enterin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F1 will display a summary of commands and other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F2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F3 goes to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F4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F6 will undo your last undo (i.e., it will remove the tile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F5 shows you your play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mouse, just slide the cursor over the comm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. Hitting the right mouse button is a short-cut way of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:  Quit       N:  New game (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:  Save       R: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: Set up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options you can give when starting the g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title screen by using -n (No title). You can pla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by entering -bx where x is any number between 0 and 65535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can replay the previous game by noting the boar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left hand corner before quitting and using that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gainst another person by both choosing the same bo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who can remove the most tiles. You can play timed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-tx where x is the number of minutes you want the g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imarily for competitive games. You can still continu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fter the time runs out. The amount of time left to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upper right corner of the screen just abo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 left. Using -cx allows you to set the background color and -d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color, where x is a number between 0 and 15. Using -m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ontrol instead of keyboard. Using -fn selects a file named 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which your statistics will be kept instead of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mahstats"; n can be complete with disk and path names. Using -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disables keeping of statistics. Finally, using -h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run in Hercules graphics mode instead of the default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line options are done in a standard way but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iliar with this sort of thing they may be somewhat confusing so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play a game that will be timed for 10 minutes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re is no space between the -T and the number of minute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commands work the same way.  To play board number 1234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HJONGG -B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bine commands too, so to play board 12345 as a 10 minut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JONGG -T10 -B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setup screen that allows you to select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available on the command line.  Just hit S from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setup.  You can also access setup at any time during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get the command line options, just start up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option and it will give you the proper usage (i.e.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hjongg -?" which since it is not a valid option with give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mmary, 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No_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x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x  Timed game (x=length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x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dx  mouse cursor color x (0 &lt;= x &lt;= 1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n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run in Hercules instead of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a lot of players are interested in game statistic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now keeps track of some statistics for you automati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veral people playing on the same PC they can each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by using the select statistics file command line option, -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 is the name of the file.  For example, if Fred and Dick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PC, Fred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F5 at any time while playing to see your current statistic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keeping of statistics, use -f with no file name o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Mah Jongg as a tournament against other players.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 for tournament from the title screen. The first player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urnament by selecting the board number (or by just leaving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as randomly chosen) and whether or not the game will be tim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s are made the first player enters his name and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A record is kept of his results and the results of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ho plays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 to the tournament screen by accident or just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ings, you can return to the title screen without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by enter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lready a tournament started but you want to start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'N'.  This will let you set up a new tournament as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Tournament records are kept in a file called "mah.trn"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tart a new tournament by 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a mouse, you must either select it from the setup screen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-m option on the command line.  The game was tested using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PC Mouse but any Microsoft-compatible mouse will probably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sing a mouse most commands can be issued using the mous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mouse driver installed as a device in your config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h Jongg to be abl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interface is a bit different from what you're probab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seems to be easy enough to use.  Tiles are selected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outline over them and clicking once.  To de-select the first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ick on it a second time.  After selecting both tiles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"Y/N" (yes/no) comes up.  If you just click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you'll select yes and the tiles will be removed.  Sl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 to chang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vailable during the game (help, new, undo, file, setup,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as "keys" along the left side of the scree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line over the command you want and click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and "Quit" require a yes or no confirmation so you won't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ccident.  Slide the mouse left and right to select yes or n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.  The help command first asks if you want to see matching ti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more matches it will tell you that instead)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yes or no to see each additional matching pair of tiles. 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 after you've already selected the first tile a search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iles takes place.  If a match is found, it is highlighted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do is confirm to remove the pair of tiles.  If no match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you back to select the first tile again.  There is a short-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users to invoke help.  Just hit the right mouse button to ge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either tile.  Normally it doesn't matter which mouse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 lets you end the current game and either replay the same board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 the next board.  You will be prompted to select either "n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gain" to either go on to the next consecutive board or to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do" replaces the last two tiles you removed.  You can undo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ant until all 144 tiles are back on the board.  Undo does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confirmation.  Undo actually allows you to replay your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ward and backward.  Clicking the left mouse button restores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removed and clicking the right mouse button takes the t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ile" lets you either save the game at its current point or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saved game.  You are prompted to choose between "loa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" and finally to confirm that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up" brings you to the set up screen, the same as hitting "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creen.  You can then change colors, set timed games,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, select a specific board, etc.  Changing colors or enab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will not effect the game in progress; when you exit set up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ack at the same point in the game that you were at whe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rror messages that appear during the game (i.e. "Invalid Sel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stay visible for a few seconds before allowing pla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mediately remove a message and resume play just click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w features have been added since the original rele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tatistics kept for current game and for all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command (both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screen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 corners now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tournament mode (stats weren't being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all pairs of tiles played so far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rsor color is now selectable from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aying a tournament game your score was not alway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mpleted the board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 -- hit F1 to get a list of commands,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ss Mode" -- hit F10 to hide the game and display a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tournaments can be started from within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inning a game, answering "Y" to play again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ing to quit when selecting the second tile now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entered as letters instead of numbers; rows and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EGAWonder card problem work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rsor display sped up (possible fix to NEC EGA card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tion required for mouse action "keys" to preven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boards are win-able but during testing a number of bo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able were found.  In addition, many people who have writte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py of Mah Jongg have included lists of boards they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play a board that definately can be won, tr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98, 49070, 64856, 15784, 29514, 54176, 40060, 8, 44213, 21, 43, 148, 2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, 329, 364, 370, 386, 410, 421, 459, 560, 627, 634, 656, 695, 735, 74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, 819, 827, 839, 858, 876, 888, 890, 905, 936, 952, 985, 1034, 1037, 10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, 1104, 1138, 1145, 1149, 1154, 1207, 1241, 1244, 1296, 1313, 1346, 1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, 1392, 1428, 1430, 1490, 1543, 55309, 43924, 47924, 38313, 23986, 45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82, 6843, 52079, 50333, 24654, 64557, 14, 54438, 2, 52916, 32141, 6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8, 5119, 8694, 12224, 27869, 47615, 49522, 56447, 4113, 6108, 36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2, 54586, 36607, 63202, 4540, 21015, 1132, 37696, 20009, 19619, 42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09, 5336, 61319, 15037, 33357, 52158, 63866, 41619, 48165, 13692, 176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4, 47779, 57572, 13932, 4236, 4243, 24942, 15318, 59498, 50542, 41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4, 38110, 26208, 307, 32812, 16496, 16213, 47788, 65123, 36792, 16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9, 63331, 40111, 54491, 43421, 10796, 56185, 40640, 433, 9619, 8922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26, 1, 23, 56, 7971, 21399, 32381, 33212, 36836, 48094, 53751, 580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versions of MAHJONGG had problems running on an ATI EGA Wond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with the BIOS ROM on the card, not with the game.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y now have an upgrade ROM available to fix their bug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ontact them about it.  MAHJONGG Release 2.1.1 and la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roperly on the ATI card even without the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so heard that an NEC built EGA card (not sure of model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the mouse cursor.  I think I've done something in Rev. 2.1.1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event the problem but I don't have the proper system to test it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