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' S   N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h Jongg -V-G-A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s summary for current users of MJVGA Version 1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h Jongg -V-G-A-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 new user of Mah Jongg -V-G-A-, *PLEASE* read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manual found in MJVGA20.DOC.  This update summary is me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or players who are familiar with MJVGA Version 1.1 and as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document ANY of the features found in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 button has been replaced by a Special button.  Whenever</w:t>
      </w:r>
    </w:p>
    <w:p>
      <w:pPr>
        <w:pStyle w:val="PreformattedText"/>
        <w:bidi w:val="0"/>
        <w:jc w:val="left"/>
        <w:rPr/>
      </w:pPr>
      <w:r>
        <w:rPr/>
        <w:t>you click on Special, you'll open another sub-menu of seldom-used</w:t>
      </w:r>
    </w:p>
    <w:p>
      <w:pPr>
        <w:pStyle w:val="PreformattedText"/>
        <w:bidi w:val="0"/>
        <w:jc w:val="left"/>
        <w:rPr/>
      </w:pPr>
      <w:r>
        <w:rPr/>
        <w:t>commands on the left side of the screen. 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ND button will let you chang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JVGA screen.  When you click on BACKGND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open showing three bar graphs -- on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mary colors red, green, and blue.  You can a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any color by clicking on its UP or DOWN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ick will raise / lower the color one "notch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center button down while clicking, the col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d / lowered by ten "no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that you select will remain in effect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in operation.  However, the chang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.  It will be lost qhen you quit MJVGA. 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change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you to a temporary DOS prompt. 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button will toggle on and off the new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in MJVGA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oggle the new timer display on and off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off, the timer will continue to run.  You 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urn it on at any point in the game and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reading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ny of the sub-functions will execute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ose the sub-function menu.  If you'd like to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executing one of the sub-functions, just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old down the right mouse button while you click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you'll repeat the current gam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gh-light a tile before selecting What's Left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given a message on the left side of the scree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how many of the selected tile are lef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 season or flower, you'll be told how many seasons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ers ar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Help while holding in the righ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only be given a message which tells you how many mov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are left.  You will not be shown any of them --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m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gh-light a tile before selecting Help, you'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moves which include that value of tile.  If no mo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high-lighted tile, you'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HREE_BUTTON MOUSE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hort-cuts in effect for you. 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ub-system  from the game by just tapping the cente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Holding down the right button while tapping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the abbreviated hel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ep to next / previous moves by clicking the right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mouse buttons.  You can exit the help sub-syst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enter and right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v2.0 will accept five different command line</w:t>
      </w:r>
    </w:p>
    <w:p>
      <w:pPr>
        <w:pStyle w:val="PreformattedText"/>
        <w:bidi w:val="0"/>
        <w:jc w:val="left"/>
        <w:rPr/>
      </w:pPr>
      <w:r>
        <w:rPr/>
        <w:t>options -- S, T, M, and D.  The purpose of e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isables the dual-monitor feature.  No data will be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ochrome monitor.  Normally this feature can be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ven if you don't have a monochrome monitor conn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're multi-tasking your computer (under 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) and using the monochrome monitor as a secon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you won't want MJVGA to use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ICN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se options (except for re-enabling the monochrome monitor) can</w:t>
      </w:r>
    </w:p>
    <w:p>
      <w:pPr>
        <w:pStyle w:val="PreformattedText"/>
        <w:bidi w:val="0"/>
        <w:jc w:val="left"/>
        <w:rPr/>
      </w:pPr>
      <w:r>
        <w:rPr/>
        <w:t>be changed once the game is started.  These options simply control the</w:t>
      </w:r>
    </w:p>
    <w:p>
      <w:pPr>
        <w:pStyle w:val="PreformattedText"/>
        <w:bidi w:val="0"/>
        <w:jc w:val="left"/>
        <w:rPr/>
      </w:pPr>
      <w:r>
        <w:rPr/>
        <w:t>position of these switches when the game starts.  They let you set up</w:t>
      </w:r>
    </w:p>
    <w:p>
      <w:pPr>
        <w:pStyle w:val="PreformattedText"/>
        <w:bidi w:val="0"/>
        <w:jc w:val="left"/>
        <w:rPr/>
      </w:pPr>
      <w:r>
        <w:rPr/>
        <w:t>the game to your liking without having to click on buttons once the game</w:t>
      </w:r>
    </w:p>
    <w:p>
      <w:pPr>
        <w:pStyle w:val="PreformattedText"/>
        <w:bidi w:val="0"/>
        <w:jc w:val="left"/>
        <w:rPr/>
      </w:pP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separated by a space.  They</w:t>
      </w:r>
    </w:p>
    <w:p>
      <w:pPr>
        <w:pStyle w:val="PreformattedText"/>
        <w:bidi w:val="0"/>
        <w:jc w:val="left"/>
        <w:rPr/>
      </w:pPr>
      <w:r>
        <w:rPr/>
        <w:t>can be 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couple of examples.  Suppose you'd like to start the</w:t>
      </w:r>
    </w:p>
    <w:p>
      <w:pPr>
        <w:pStyle w:val="PreformattedText"/>
        <w:bidi w:val="0"/>
        <w:jc w:val="left"/>
        <w:rPr/>
      </w:pPr>
      <w:r>
        <w:rPr/>
        <w:t>game with Messages turned off. 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JVG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game with all the options turned off, 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JVGA S 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, T, M, and D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