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ast Half of Darkness (256-Color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nt sure was a strange one.  She  was a scholar if witchcraft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, keeping to herself the mysteries behind inexplainable stories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wnspeople. Some say they have seen her digging up bodies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bringing  them  into  the house. While others have seen things too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fying  to  reveal.  In  fact,  she  was  working  on a potio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was killed. Now the secret will go to the grave with 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unless you can find the missing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 through this ghostly mansion in search of clues  for the mis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dients to the unfinished potion. Once found, mix the ingredients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 to perform the tasks that would make your aunt proud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the gam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the mouse driver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\LASTHAL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LASTHALF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irst screen allows you to select your system's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ouse or joystick is not available, the keyboard must be used.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to position the cursor over objects, doors,  etc.  or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Pressing the NUM LOCK key will allow the cursor to move in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s around the screen. Pressing it again will discontinue this fun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n. Use the space bar or RETURN key to 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commmand, simply move the cursor over the comman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CLICK." For example, if you wanted to go upstairs, move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MOVE and then "CLICK." The command will hi-light to  sh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. Then move to the stairs or inside the exit box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irs) and "CLICK." Your new location will be upstairs.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[F1] - This command will examine an object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[F2] - Used to enter through a doorway,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[F3] - Choose this command when an object, door, or draw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  [F4] - Certain objects are needed to complete your ques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o put th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[F5] - This command will turn  certain things on and off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when  you  wish  to use an object in your inven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 an object to operate, simply  position 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ear any object inside the inventory box and then 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licking on the actual command you may press it's  "QUICK"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the "F1" key is the same as "CLICKING"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. Refer to the listing above for all "QUICK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a game for later use, select the DISK command from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selected,  a  prompt  will appear asking you if wish to SAVE,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. Enter your choice and then enter a file name. (Example: C:QUEST.G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rive is other than a hard disk, be sure to insert a 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to the drive specified BEFORE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map (located below your inventory) is required to see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 at a given location. The exit map is  a top view  floorpla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. All  possible  exits are indicated  as boxes. The command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in these boxes. Simply  move  the  cursor  INSIDE  the  bo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ICK." The result will be the same as if you "CLICKED" on the actual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and return to DOS, simply press the "Q" key. Remember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mmand if you wish to continue your current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HALF OF DARKNESS II (The "Spellbinding" Seq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this  game  is an ENTIRE adventure, and there is an en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 (see above for objective),  it is not the end of the entire s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bove). PART 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ver 3.5 Megabytes of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ree times as many puzzles (over 100 locations to exp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tual talking and scary sounds (No additional Hardw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nt Booklet for Par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end of the The Last Half of Darkness (PART  2)  and  a 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 to both the first and second parts OR if you just enjoy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LAB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 GREGO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LIFORNIA 9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rders are RUSHED! Please allow 1 - 2 week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r technical support, call SoftLab at 1-619-2-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hours are 9am-5pm Mon-Fri (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NE LIVES OF SECRET AGENT K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a  museum in search of the most valuable gem in the world.  The 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en by  the notorious Franco Machino from Apex Research Center, wa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within a  recently crashed meteor. The gem is  highly  uns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used  to  construct the most destructive nuclear device  th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d your team of three highly skilled agents; a safe cracker, and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  and  an  explosives  expert  must  enter Franco's highly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 and find the gem. Throughout your mission you  must slip by  cam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guards, crack  safes,  disarm  alarms,  dodge  attack  dogs, 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es and retrieve the  gem  without  "tripping"  a  single  alarm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you will be equipped with the most advanced "secret" device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from your  portable  X9J  communications device to your last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Cyanide Caps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ne Lives of Secret Agent Katt contains only the highest quality i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tainment you've come to expect from SoftLab  with  stunning EGA  and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an easy "point &amp; click" interface system and puzzles to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ds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product with instruction manual and Hint Booklet.......... $2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Last Half of Darkness"  and  "The Nine Lives of Secret Agent Katt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trademarks of SoftLab Laboratories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