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ari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OFTWARE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valid through December,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Great Explorers (#EXP0100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: Educational select-a-stories.  Unregistered disk comes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es: "Columbus" and "Marco Polo".  When you regist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ree additional stories about other famous histo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rers.  These electronic books allow the reader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that determine the fate of the explorer. 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 way to get kids interested in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: PC with any display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10 reg. for all five s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Solaris Utility Packs 1 &amp; 2 (#DPK0001S &amp; #DPK0002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: Two bundled sets of utilities.  The first is gea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and the second is geared for "power-users"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 comes on a separat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: Any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20 reg /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Pentrix (#PTX0132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n: 1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: Two-player strategy game based on GO-MAKU (similar to P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five-in-a-row while preventing your opponent from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.  Allows capturing for more fun!  Works with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no graphics and supprts excellent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: PC with MDA, CGA, EGA, Hercules, or VGA.  Mouse-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10 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Double Cross (#DBL0101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n: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: Two-player strategy game.  Outflank your opponent and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ieces from one side of the board to the other.  Fast-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 for two players.  Excellent graphics in EGA and 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: PC with CGA, Hercules, EGA or VGA.  Mouse-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10 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Boggler (#BGL0100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: Word game for any number of players.  The game displays a 4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of letters.  All players try to build the long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unique words in three minutes time.  Great for get-toge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very addic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: PC with CGA, Hercules, EGA 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10 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NG ATTRACTIONS (Not Available at this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Party Pentrix (#PPX0000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: Play Pentrix with 3-6 players at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: PC with MDA, CGA, EGA, Hercules, or VGA.  Mouse-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Solaris Utility Pack 3 (#DPK0003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: Utilities bundled mostly for gener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ZIN (#ZIN0100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: Action game for one or two players.  Unique action game!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pairs of "sticks" as they bounce around the scre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ng them when they intersect.  Different playing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ltiple skill levels.  Lowest skill level accep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.  Helps build mouse dexterity in an arcade-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: PC with EGA/VGA and a mouse.  (12-mhz AT or faster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Meltdown (#MLT0100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: A game of skill and logic.  You work for a compan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 supplied sabotaged equipment to nuclear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s - you must keep them from having a meltdown!  Also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oad your own PCX-file background scen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: Requires EGA or VGA.  Mouse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: In development - release s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any of the New Releases or Additional Titles for a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$4 per program for unregistered versions.  This will give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have and use software for your evaluation.  We tru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nd like a program that you will register it.  Ou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ased on this tr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more than one unregistered program, the fee is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$3 per program.  You may also pre-register any released tit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amount of registration (listed for each release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request information about coming att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or Register send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aris Systems, Share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476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land, TX 75047-66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pecify a diskette size with your order (5 or 3)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requesting information, make the envelope to the atten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.  This will help keep our processing speed as fas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2-4 weeks for delivery by mail.  If you wish, we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 2nd Day Air via FEDEX if you include an $8.50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.  There is a $25 fee on all checks returned by b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