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YE OF HORUS                VERSION 1.2                     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EYE OF HORUS.  It is a fast-paced, action-p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arcade game that promotes eye/hand coordin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al tunnel syndrome.  A mouse and EGA graphics mod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my first shareware release.  If you like it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$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hn Shram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ark, NJ  07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feedback also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