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 !!!!!!!! W A R N I N G !!!!!!!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opoly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not be re-sold or distributed in its orig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form without a written permission from its auth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has been created exclusively for the SHAREWARE Mark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r your personal enjoymen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 !!!!!!!! W A R N I N G !!!!!!!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PC, 500k, 1 DS/D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A card w/256k and E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system hangs, this could be due to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have Microsoft Mouse Driver Version 6.1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Version 4.01 now correctly works with a Logitech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have the game ignore the installed mouse dri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&gt;MONOPOLY /No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use is not required. Use the cursor keys on the keypad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mouse cursor around. The (HOME) key emulates the mous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, and the (PgUp) key emulates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poly Version 2.00 September 3/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mplete running version of MONOPOLY version 2.00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exclusively for the Shareware Market. Please do not ab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eel free to make copies and distribute MONOPV2  amo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s provided that no fee is charged for such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and it is distributed ONLY in its original,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ules and registration information has been integ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and can be viewed from the option menu selection 'Monopol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think about registering, by reading the registration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for both the game and Turbo EGA GEM-Like windows ar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art of the shareware regis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 tru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ard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74370,23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