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VIEW OF ECON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, 1991, Michael C. Lov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 Carriage Drive, Durham,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ravel agent can't sell you tickets to Econoland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take you there.  Start this progra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ime-warped to the year 2001 in order to ser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onomic policy team of the newly elected President of ECONOL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ask is to set the level of government spending, the tax r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tary policy so as to best contribute to full employment,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bility and economic growth.  After completing four Training Mi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to cope with a variety of Challenging Assign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OPEC price hikes, War, demobilization, technological unemplo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ductivity slowd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you an Amateur Armchair Economist?  Do you think th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 in Washington who shape the future of the American econom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doing?  It is easy to sit in front of your TV and compl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goes wrong in our nation's capital, but up till now you hav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proving that you could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you a WantToBEE?  Have you always wanted the opportunit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in Washington and make the system work?  The ECONOLAND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ides you with a unique opportunity to demonstrate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fully you can manipulate the policy levers in order to achieve full empl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without inflation.  You will be whisked by your computer on a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t to ECONOLAND, a mythical republic located in the PC Galaxy,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rtificial models of the textbook and the real world.  It i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, and the newly elected President can't wait to throw the rascal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and take charge on Inauguration Day.  And thanks to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election campaign, you have been offered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 as a key member of the President's Council of Economic Advi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ir of the Federal Reserve System.  You and your colleague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uthority to manipulate tax rates, government spending,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, and/or interest rates --- whatever is required to restore prof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reet and jobs in Detro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your EPQ?  You will find that ECONOLAND is not the parad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ngri-La.  Its no Utopia.  And year 2001 is not George Orwell's 198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LAND is susceptible to unacceptably high rates of unemploymen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policies can precipitate a dangerous inflationary spiral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n managing the economy will be appraised in terms of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employment rate and inflation as summarized by the Economic Dis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Index.  Can you do better than the administration in Washington?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better than your friends and neighbors?  On the basis of how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economy, the ECONOLAND-2001 program will calculate your EPQ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Policy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Any resemblance between ECONOLAND and the Real World may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coincidental.  The ECONOLAND-2001 program is definitely not a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ing device --- if you want forecasts, look into a crystal ball,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avorite astrologer, or hire the consulting services of Data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(DRI) or Wharton Econometr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 In ECONOLAND, as in Washington, economic policy mak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exact structure of the economy.  Conceivably, much might be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jecting the historical data generated by simulation runs to econ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using any of the multitude of statistical program pack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urpose.  But as a practical matter, it may be best to try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conoland's structure through trial and error simulation experi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harge and see what happe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ONOLAND-2001 simulation program provides an economics labora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learn about macroeconomic policy through trial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.  Macroeconomics is the branch of economics that exa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al policy (changes in government spending and tax rates) and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(changes in the Fed's discount rate and the money supply) infl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r ill the level of unemployment, the pace of inflation,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th and the business cy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what they have gained from this simulation package,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at they have lea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hanges in fiscal policy --- taxes and spending levels --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ce of economic activity in the short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n independent Federal Reserve System may influence inf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employment by manipulating the level of interest r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of money supply grow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president's economic advisers may be frustrated when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ir plans for simulating the economy are oppose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ss or undermined by a conservative Chairman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 Board who is hypersensitive to the dangers of inf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n the present limited state of current knowledge efforts at f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ing the pace of economic activity, however well int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do more harm than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easures designed to stimulate the economy in the short ru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wd out private investment spending, thereby lo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stock available in future years and reducing the lo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output of the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for students enrolled in college level co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economics.  Anyone who has taken such a course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up to the exciting challenges offered by Econoland-2001.  But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ever studied macroeconomics, you will find that the program'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issions provide excellent on-the-job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GUIDED T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Users of ECONOLAND are advised to read at least the first fiv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before starting the program.  These pages provid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unfortunate economic history of the mythical republ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LAND and explain how to start up the program on your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rovides advice from leading economic experts about the strateg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llowed in order to restore economic health to ECONOLAND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nto the 21st century.  The manual also explains how to ap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President's Council of Economic Advisers and the Chai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eserve Board.  It demonstrates how to enter policy decis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After starting the program the user will probably want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tical Unconstrained Option and then move on to the first training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 it may be useful to consider the experience of two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, the  "Candy Keynes" versus the "Fiscal Tightwads," which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3 of the Manual.  For the first simulation only the level of g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ment spending can be controlled.  Take a trial simulation run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Once the first trail simulation is completed the output menu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.   Touch P to see a graph showing what happened to the un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and inflation as a result of your decisions.  For more detailed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, tap Q to get a table reviewing your performance.  Tap 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the technical economic terms used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Return to the Main Menu by tapping R.  At this poin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certain setup options.  Tapping S gets you to the Setup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nter new teams, establish another league, or use the edit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 yourself and your friends to the economic policy team. 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set your printer, change the colors used on the monit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ff sirens and other s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Once you have completed the first training mission, you can tap 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hrough a sequence of training missions in order to lear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changing tax rates and interest rates on the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After you have competed a few training missions you may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your EPQ (Economic Policy Quotient).  Select Table 4 on the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ew the evaluation of you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Once you feel comfortable with the program and the training mi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A on the Main Menu to move on to the advanced assignment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OPEC, WAR, demobilization and a variety of other shocks would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developments in Econolan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Compete with your friends.  Table 5 provides a convenie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ing the performance of competing teams in terms of both the Econo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mfort Index and the Economic Policy Sco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