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GA TRE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ersion 1.0      May 9, 1988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ramingham, MA  0170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Trek was one of the first computer games ever writte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were written for mini and mainframe computers back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's.  There have probably been more versions of this game writ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as there is probably at least one version around for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uter ever made.  This game is definitely a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you now have is related to the other versions in 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lay, but fully takes advantage of the high resolution o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I originally discovered the game around 1974 running on 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0 mini and was soon hooked.  I've since writte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game for computers including the Timex-Sinclair ZX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][, Prime 50-series minis and MS-DOS machines, all using BAS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ort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requires a PCompatible with an EGA card/monitor. 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real shortage of games that take advantage of the full EGA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0x350, 16 colors).  This is my second EGA game; the first one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h Jongg" has been out since mid-1987 and has received a gra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  (If you don't have "Mah Jongg" and would like a copy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to mail one in exchange for the $10 registration fee.)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running an older display adapter that doesn't support EGA I'm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out of luck running this particular game.  I'm sure you can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supports your syst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 TREK is distributed under the "shareware" concept,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 software".  Under this concept, you save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and distribution while still receiving high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free, and in fact encouraged, to distribute this softwar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, to BBS's and to user groups.  Companies that prov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services may include EGA TREK in their catalog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for a reasonable duplication fee.  All copie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"trek.exe", "trek.doc", and "trek.ref". 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files in any way, and this shareware notice must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act.  The author retains all 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hareware concept you are encouraged to make a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for any program that you continue to use.  For a donation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I'll send you a copy of the latest version of the game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you might have.  I will also try to answer qu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users if they include a self-addressed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hich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d be happy to hear of any improvements you'd like to se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g reports.  This being the first release of the gam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to be many improvements made before I'm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or writing for any reason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GA Trek revision and registration numbers (from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here you obtained your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a discription of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via the )(evious BBS system (300 baud, 8N1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7-875-3618 or 617-449-7322.  Use the command FDBACK to reach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mail to "THE FEN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RIEF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ganian Peace Treaty of 3199.5 has collapsed and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at war with the Klingon Empire.  As a result, a Klingon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et is now present in parts of Federation territory. 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lingon cruisers, a few command vessels and a Klingon starb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observed.  The Romulan Star Empire has joined the hostilitie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esence is rather limited.  It is possible that you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hips when near Romulan territory, though their actions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ontact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in command of the Constitution Class Heavy Cruiser U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, naval construction contract number NCC-1701. 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ready and contains 430 officers and cr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ission as commander of the Enterprise is to secure a 64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of the galaxy.  You will have to destroy any Klingon vess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, including normal Klingon battle cruisers, command vess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even Klingon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has a cruising speed of up to warp factor 6, and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8 in emergencies.  The main engines are for moving between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laxy.  Beware of excessive speed as damage to the engin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result.  Within a quadrant, you have the use of impuls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ain engines are damaged your maximum warp speed will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.  Travel at warp speeds with the shields rais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e normal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ergy is provided by the Matter/Anti-Matter Converter (M/A-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conversion system is normally adequate to supply all need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 years of operation.  However, war with the Klingons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s.  Because the ship is moving more often than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great deal of energy to fire phasers and provide shield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kely be using energy faster than you can regenerate it.  The M/A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pply 800 units of energy per stardate when working at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is provided with two types of scanners.  The short rang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you everything in your current quadrant.  Because of their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ntinue scanning at all times and the display is alway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date.  Your long range scanners show what is in adjacent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are very useful for planning your movements.  The ship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a record of all past scans and these may be called u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the scanners will affect their performance of course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amage will prevent them from seeing smaller objects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Klingons) but they may still be able to see sta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becomes too severe they will fail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constantly be receiving communications from both in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your ship.  Each message will include the ships depar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ed it.  It is important that you pay attention to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Up to four messages can be displayed on your comma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.  Each new message will overwrite the oldest exis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acknowledge one or all messages and so leave spac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vy cruiser has two major weapons available, photon torpedos (PhoT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asers.  Torpedos are very effective at close range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edo being capable of destroying a standard Klingon shi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limited in the number of torpedos you can carry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replenished at a StarBase.  At longer distances they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ive and their accuracy is also thrown off when fir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 raised.  Phasers are your general purpose weapon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is highly influenced by distance to the targe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s are damaged their effectiveness is also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is capable of repulsing enemy fire through the use of it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hields are raised and at 100% energy no enemy fire will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; the only effect will be that energy will drain from the shiel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us to your advantage to have shields raised when in direct ba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enemy fire starts to penetrate the shields main energy is l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s systems may be damaged.  Raising the shields draws a smal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ergy from the main energy banks so you do not want to raise the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lessly.  Lowering shields causes no energy change.  Because the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e performance of other ships systems their correct usag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the 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was originally used for exploration and is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urpose.  Obviously, with the Federation under attack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time for normal exploration at the present.  However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in the galaxy that may contain the dilithium crystal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he ship and it is worth exploring these planets fo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supplies.  Note, though, that Federation regulations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 of raw dilithium except in extreme emergencies; your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nder 50% and main energy under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MMAN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commands and their description. 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bbreviated to just their first letter.  Use the "HELP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to get the list of commands and thei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knowledge a message you should enter the letter A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number of the message you wish to ac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A2.  Messages are numbered from 1 to 4 going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.  To acknowledge all messages enter just A withou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rt contains the computer record of all previous sca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dentical to the long range scan display, except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xy is shown instead of only the adjacent quadrants. 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contents are not yet known are displayed as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visit StarBases often to refuel your shi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make repairs.  When you are in a sector directly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rBase, issu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is used by a number of different systems aboard the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command to move energy between system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rs can be completed much faster using the facil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Base.  When docked at a StarBase, use this comman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ixing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hail a StarBase.  If none is close b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some time to receiv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get a list of all available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crystals on board, you can load them into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system.  Because of the risk of using raw crystals,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et regulations prohibit this except for dire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oes a long range scan.  The resulting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e quadrants centered around the one your ship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is numerical; the three digit number for each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the number of Klingons, StarBases, and stars (res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ely) that the scanners have found.  Quadrants containing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ighlighted in red.  Bases are highlighted in orange. 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upernovas cause the scanners to overload and display all 9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orbitting a planet which contains dilithium cryst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is command to go to the planet and mine them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using the transporter or shuttlecraft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.  Normally the transporter is the better choic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tlecraft takes 0.2 stardays to make the round trip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is virtually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ip is quite sophisticated, so getting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requires only that you specify where you want to g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xy is divided into 64 quadrants and each quadrant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64 sectors.  You need only to specify the quadrant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move to; for example 6,2,3,5 moves you to quadrant 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3,5.  Vertical coordinates are always entered fir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mpulse power to move within a quadrant specify only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move to (i.e., 3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navigation computer is damaged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movements manually.  You will be asked first for a 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tical) movement which can be negative, positive or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before the decimal point is the number of quadrants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umber after the decimal point the number of sector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gits must be in the range 0 to 7.  The DeltaY (horizon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enter a standard orbit around a plan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the planet to be scanned for the presence of di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fire the phaser banks.  The pha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r will request instructions on firing at each enemy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quit the game.  You can also save a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quit; see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a request to engineering to provid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r of all ship systems.  Any systems that are damag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 estimated time to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ave your game so that you can come bac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ater.  After saving, the game continues until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command.  You can only restore a saved game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up; you will be asked if you want to restor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right after you are asked if you want a 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ituation becomes hopeless, use this command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.  With any luck, you will at least take a few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raises the shields.  Engineering will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hields are up, and the image of the ship on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scanner will change to yellow.  You can also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 to issu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lowers the shields.  Engineering will ac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mage of the ship on the short range scanne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te.  You can also use the down arrow key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ree torpedo tubes available.  The torpe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r will request instructions on the number of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re and the sectors to fire them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inform engineering of the warp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from the engines when moving between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h!  The boss is coming, and he's going to catch 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gain.  Hit Shift-F1 and get a harmless look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(If you *are* the boss, you didn't see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hidden by a Romulan cloaking device.)  When he'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any key to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UNCTION KEY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more commonly used commands have been boun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Use the following chart as a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F1��������F2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lp   � Pha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3��������F4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re   �  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rpedo �  Sh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5��������F6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ng   � Galax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an   �  Ch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7��������F8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Xfer  �  Re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nergy �  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9��������F10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et   �  D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peed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VE LONG AND PROSPE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