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classes of spells: Those that last for a wh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ose that don't. In each of these classes are tw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s: Spells that are meant for use in combat, and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at spells are flagged with a '*'. These may or may no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relative levels of the spell caster and his targe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nent is a great deal more powerful than the Magic-Us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ighly resistant to the latter's magicking. The formula for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acy varies from spell to spell, and contains a random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spells become more effective as the Magic-User incre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. Spells such as Lightning Bolt use the caster's level as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oints delivered, and then add on a random factor.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, the spell description mentions the exact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spell is described briefly, and is labeled with a '*'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. In addition, each is labeled either 'Immediate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Duration.' The former do whatever it is that they do RIGHT NOW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's effects take a little while to disp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page contains the Spell Tables. The four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describe the spells themselves, one level per p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gic-User Spe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 1                        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*  Magic Missile               1*  Phantasmal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*  Charm Monster               2* 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Shield                      3*  Lightning Bo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*  Sleep                       4  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Protection from Evil        5   Lev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Light                       6   In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 3                         Lev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*  Fireball                    1   Tel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*  Confusion                   2*  Power Word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Pass Wall                   3*  Prismatic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*  Hold Monster                4   Time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Fear                        5*  Pillar of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Continual Light             6*  Summon De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 Combat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vel 1 Spe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agic Missile:         Fires a magical dart from the caster's fing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mmediate)     does not miss, and does (level)+ 1-10 points of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harm Monster:         Basically, this hypnotises the caster's oppo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mmediate)     which therefore neither attacks nor dodg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ll is easily broken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eld:                 Creates an invisible wall around the caster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uration)      any monster attacking to do so at a dis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leep:                 Puts the caster's opponent into a deep sleep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mmediate)     sleeping, it neither attacks nor dodges (obvious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from Evil:   Causes the caster's opponent to attack at a dis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uration)      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:                  Creates a point-source light, equivalent to one to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uration)      over the caster's head. Effects are cumul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vel 2 Spe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hantasmal Force:      Causes the caster's opponent to believe it is confro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mmediate)     ing a creature much mightier than itself. Th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uses 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Web:                   Entangles the caster's opponent in a magical 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mmediate)     making it helpless to attack or defen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Lightning Bolt:        Delivers (level) + 2-16 points of electrical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mmediate)     the caster's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:               Temporarily augments the caster's Strength at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uration)      improving his/her combat skill commensu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itate:               Causes the caster to float (level) feet off the fl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uration)      making him/her harder to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sibility:           Strangely enough, causes the caster to fade from s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uration)      This puts monsters at a decided dis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vel 3 Spe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ireball:              Causes a fiery explosion in the vicin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mmediate)     caster's opponent. Does (level) + 4-24 points of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onfusion:             Causes the caster's opponent to lose clarity of 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mmediate)     with attendant co-ordination. It cannot attack.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s for (level) + 1-6 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 Wall:              Shifts the molecular structure of the desired wal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mmediate)     that it becomes as air, allowing passage throug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Hold Monster:          Mesmerises the caster's opponent so that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mmediate)     attack or do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r:                   Causes the caster's opponent to become fearfu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uration)      him/her, and attack at a dis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l Light:        Same as a Light spell (qv), save that this is twi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uration)      bright and lasts for the duration of the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vel 4 Spe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:               Transports, instantly, the caster from where h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mmediate)     somewhere else. The caster has no control of the d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ower Word KILL:       Your basic Death Spell. Causes the caster's oppon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mmediate)     drop dead on the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rismatic Wall:        Encases the caster in a multicoloured sphere with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mmediate)     markable powers of monster-damaging. Does 5-4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damage to the caster's antagon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Stop:              Freezes Time in the caster's vicinity, while per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uration)      him/her to move freely. Monsters cannot figh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illar of Fire:        Causes the caster's target to be immolated in a pi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mmediate)     of flames, causing (level)+ 3-18 points of fire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ummon Demon:          Calls one of Hell's denizens to the caster's ai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mmediate)     demon will attempt to drag the caster's antagonis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Hell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