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 ver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flight simulators, graphics games, action games, VGA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rncob 3D air combat VGA game. MVP Software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Corncob 3D ver 3.4 by MVP Software (ASP).  As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am of KLA homing devices that barely mi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bbling Corsair, you know you're in for the f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life.  You check your altitude gauge, then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self for another run at the enemy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action in Corncob 3D, the b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ir combat game ever.  Req VGA/SVGA and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AdLib, SB,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60K free RAM, VGA/SVGA; joystick and Adlib/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.  $15 registration; $20 for Corncob Oth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Corncob 3D in your printed and disk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CK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new policy on shareware rack vending.  Beginn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VP Software 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thout prior written approval from MVP Software.  This polic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plus all other MVP products.  Many of our shareware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ld in retail locations.  We do not want our shareware products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these sale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  (3) The vendor must include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lyer provided by MVP Software in all packages of MVP products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.  The size of the flyer may be determined by the vend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its properly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thre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to those rack vendors to whom these requirements seem on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the only way we can control how our products ge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we have both a return on our investment and a reasonabl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etting a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appreciate the distribution that vendors give us.  And we wil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to work with vendors to make both of our businesses prosper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erstanding of why this step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 Become part of the MVP Distribution Network and receive first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 and updates!  Software Creations is now the home 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VP Software games and game-creation software.  Check out the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ction for new releases and updates.  Leave a private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C. Snyder to find out how your BBS can benefit by becoming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VPDN!  Call (508) 365-2359 2400 baud; (508) 368-4137  24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8K USR; (508) 368-7036 2400-14.4K V.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