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� �I� �P� �H� �E�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pto-Quotes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1.0  January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kinds of word puzzles have existed for yea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orms.  People spend hours trying to sol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tediously with pencil and paper.  Many a newspa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orn through trying and retrying diffe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vent of computers, working these puzzl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njoyable because the computer screen provide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that's easier to manipulate than paper and penc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rase and retry as often as you wish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wear out as paper is ap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, many computerized versions of word games look du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's a word game does not mean that is has to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nd black &amp; white only.  Why can't word puzzles be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high resolution graphics and even run with a mouse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, now at least, because that's exactly how CIP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.  For those who don't have a mouse the game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only.  And if you don't have VGA/EGA 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so run in text mode (though it's still quite color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for those with a full featured PC you get what I ho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colorful and fun to use computerized word puzz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will automatically run in the "best" possible mod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override this. 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t      (force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k      (force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in text mode keyboard mode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isn't necessary to use both overrid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a "crypto-quotes" type of game.  That is, a qu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iphered and displayed on the screen in its scrambled for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is to figure out the cipher by replacing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with the actual letters.  As you go along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 will start to look like real words and event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olve the whole puzzle and be able to read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t of puzzles is provided with the game. 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gister the game for $10 and in exchange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game plus many more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distributed by the Shareware system --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it before you buy it, but if you continue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you are expected to register.  When you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what version you have (it's right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put your name and address on your letter!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pretty easy to use, so rather than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you might want to just start it up and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has help screens built right in and they provi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decipher the puzzl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 of the screen.  The puzzles vary in difficu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  When you solve the puzzle correctly a message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n the screen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be playing the game with a mouse,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Mouse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keyboard you will alternate between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" and "place character" modes.  You will se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upper right corner of the screen to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rst select a letter of the alphabe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to the puzzle.  Just type that single let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highlighted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decide where to place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uzzle.  Hit the letter that you want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you just selected.  You'll see your selectio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prevents you from using a letter to trans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encrypted letter.  Thus, if you change your m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lation of a letter you can just re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somewhere else 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erase a guess without placing it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space bar when asked to select a letter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lace it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be playing the game with the keyboard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Keyboard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playing with a keyboard, playing using a mouse is "mod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you do not have to alternate between sel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ing it into the puzzle.  At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 the alphabet displayed.  Click on the let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for use in the puzzle.  If your aim is off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and click again.  The letter you choose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ight side of the screen you'll see the puzzl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lected a letter point to the position in the puzz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at letter used and click the mouse.  The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at that position and at all other posi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nciphe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prevents you from using a letter to trans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encrypted letter.  Thus, if you change your m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lation of a letter you can just re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somewhere else 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options in addition to simpl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.  If you click on the top half of a letter p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, all occurences of that lett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will be highlighted but not filled in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instead of the left one will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from the position in the puzzle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top line of the screen you'll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displayed.  If you're playing using a key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the name of the function key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.  If you're using a mouse you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 to the command and point and click. 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use the function keys though the key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s several screens of basic information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.  Each screen has the option to go to th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screen, or to quit help.  Mouse users j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selection; keyboard users should hit "N", "P", or "Q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some basic information on the game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a key or click the mouse to remove th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r has a number of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Next puzzle -- if you're stuck on the current puzz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play it select next puzzle to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cutive puzzle in the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Previous puzzle -- if you want to go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use this command.  You will use this comm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dom because previous puzzles are ones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New file -- this command allows you to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file.  All puzzle files end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cpz".  The shareware version of the game onl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uzzle file so this command won't be useful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Save game -- use this command to save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your guesses to a disk file.  All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e the file extension ".csv"; it'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type this in or not when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Load game -- use this command to reload a puzz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previously.  If you're in text mode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e name of the file.  You do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.csv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Abort -- select this if you changed your mind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uzzle gets too frustrating you can cheat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.  Once you've done this the puzzle is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zle file as having been played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quits the game.  You'll be prompted ju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ally me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you start the game by just entering "CIPHER"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termine your hardware configuration and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automatically.  There are a couple of option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ntered on the command line if you wish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available parameters let you override the defaul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.  Use "-t" to run in text mode even if VGA or 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Use "-k" to play using the keyboar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option lets you enter the name of the puzzl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.  The original shareware version only com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file so you won't need this option until you'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play in text mode, you'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phe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uzzle file called "puzzle2.cpz" you'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pher puzzle2.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using the keyboard and use the puzzle file "puzzle3.cp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pher puzzle3.cpz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the last example the order of the opt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CIP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EXE     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TXT      A brief description of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PCC        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1.CPZ     Puzz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CIPHER10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hooting Gallery" -- an arcade game running i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GA graphics mode (requires MCGA or VGA and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is copyright (c) 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