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 ###  ###   ###  ###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  CASTLES &amp; KINGS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and Written by Steve Ha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ebuary 1988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- Completed 02/15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2 to 4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and Compiled using Borland's Turbo-Basic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amp;K 1.4 versus C&amp;K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- C&amp;K 1.4 contains two bugs which could manifest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layer attacks a neutral unit. The first is an over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part, in which the program fails to updat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move for all units involved during an attack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unit. The result could leave an all cavalry un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move of infantry or leave a warship dea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with no move possible. The second bug prevents 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ttacking a neutral unit when he/she has no armi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 under his/h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- C&amp;K 1.4 contains one other bug, in which the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calculate incorrect income for a player if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greater than 175 armies and/or warships under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- On the brighter side, C&amp;K 1.5 contains many enhanc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which makes the game very much superior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. Be sure to read the revised ru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user supported program, intended for non-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You are encouraged to copy and share this program with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modified form. If you enjoy this product, a donation of $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ppreciated. With your support, I will releas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CASTLES &amp; KINGS, C&amp;K MAPMAKER - a specializ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players to construct their own gamemaps, and other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y role-playing and wargames for MS-DOS machines. 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se programs are released to the public domain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tirely up to each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ll comments, contributions, and threats to:  Steve Ha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08 Oriole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dale Ga 30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any Public Domain program, check for TROJA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. I cannot be held responsible for any damage 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system arising from use of this program. You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n some degenerate will modify a program with the i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urting someone else, so take precautions and dont l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b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/XT/AT or TRUE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or IBM DOS Version 2.1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Adaptor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320 Kilobytes of free memory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For the sharpest viewing of gamemap colors,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and contrast of your monit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amp;K 1.5 was designed to run at a comfortable pace on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. It was also tested at PC speed, and w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be noticeably slower to any upsetting de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Setting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should be present as of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.BAT            --- C&amp;K-F1.SCR         --- C&amp;KCITY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START.EXE       --- C&amp;K-F3.SCR         --- C&amp;KCITY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MAIN.TBC        --- C&amp;K-F5.SCR         --- C&amp;KCITY5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GUIDE.DOC       --- C&amp;K-F7.SCR         --- C&amp;KCITY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SETUP.DAT       --- C&amp;K-F9.SCR         --- C&amp;KCITY9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SAV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MSG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INTRO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&amp;KINITZ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modify these files unless for perso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Start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booting MS-DOS, simply type C&amp;K at the DOS promp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wishing to create a self booting floppy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S &amp; KINGS, follow these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#1 - Format a blank diskette using FORMAT A: /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#2 - Copy all unarced C&amp;K files from C&amp;K-V.ARC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#3 - Rename C&amp;K.BAT to AUTOEXEC.BAT on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#4 - Reboot your computer and C&amp;K should now self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Object of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CASTLES &amp; KINGS is to become the sole Ru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m. This is done by eliminating other contending Warl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ing the Kingdom under one Rule. This is not an easy task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quires players to use strategy, deception, and constan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bing to reach their goal. Sounds like fun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Play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STLES &amp; KINGS is booted and the title screen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have one of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---&gt;&gt;&gt; This option takes the players to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here they may select their gamemap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are FIVE different gamemap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s of this version. Each require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trategy on the part of the players,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e of which can only be determined by 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order in which the player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determines the sequence of play. Yellow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White second, Blue thir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layers select the gamemap and en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the appropriate map will be displa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will be prompted as to which neutral kee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 shall become their starting castl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player in game sequence selects his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 Cursor movement and directio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game are controlled by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keyboard. Diagonal directions are allow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key being NorthEast, PgDn key being SouthEas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NumLock key is OFF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players start with 50 crowns cas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by FUNDS on the gam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-&gt; This option restores the last saved gam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this version, only one game may be sav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Thus, whenever the save option is invoked, C&amp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over any other previous game in the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Game Ph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S &amp; KINGS is played in a series of 6 phases. All player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, each finishing ONE phase before proceeding to the next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brief description of every phase in any given 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#1   INCOME -----&gt;&gt; Collect Revenues from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#2   MARKET -----&gt;&gt; Fortify, Build, and Rec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#3   TRANSFER ---&gt;&gt; Split or Reinforce Existing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#4   TRAVEL -----&gt;&gt; Move Existing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#5   BATTLE -----&gt;&gt; Attack and Destroy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#6   UTILITY ----&gt;&gt; Save, Quit, or Continu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Universal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ome rules that apply to all phases of game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player may command more than 200 armies or warship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map at one time. This is necessary to maintain the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put on the game. Never, in any playtesting did on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exceed even 46. Any player attempting to exceed 200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evented by the computer from doing so and buzz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limits total troops possibly owned to about 1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tral units are deplicted as GREY colored units o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Warship or City with no troops occupying it, beco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unit. Neutral units are easy game to any player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ops to claim it as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tral units can by annexed using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ing some or all of a unit's troops from an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during the TRANSFER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acking the neutral unit with an adjacent uni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 phase, where as ALL troops from that unit move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utral unit, thus occup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ing troops in the neutral unit during the MARKET ph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the player has a city adjacent to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unit may contain more than 9 total troops at any given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less of th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[S]can option, which is available during all player p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players to assess the strength and capabili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on the gamemap. Attempting to scan empty terra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rather annoying buzz by the computer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displayed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it Type (Keep, Castle, Citadel, Army, or Wars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 of Infantry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 of Cavalry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 of Conclaves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ximum Movement Factor of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wner of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[E]nd option which is availabe during all player p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ransfers control of the current phas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or takes players to the next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one player eliminates another, all FUNDS owned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ath by the defeated player is transfered to the conque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ring game play, no player may possess more than 9999 FUN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iven time. Any excess during collection phase etc. is l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 you miser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TLES &amp; KINGS will perform a maximum of 9999 rounds.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the game is over. If you can't defeat the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much time, you've got a seriou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Income 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hase is automatically performed by the compu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's income is determ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rowns per KEEP under player'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crowns per CASTLE under player'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crowns per CITADEL under player'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C&amp;K 1.5 does not contain the INFLATION rule. Mos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hat it be removed or made opi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Market 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hase allows the players to recuit new troops, buil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, or fortify existing cities.  The following is a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urcha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nfantry ----- Unmounted Soldiers/Archers of the realm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weakest and cheapest of combat tr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avalry ------ Mounted Soldiers/Archers of the realm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est ground unit and strong combatan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 on land against cities and land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[N]clave ----- Spellbinders and Battlemages of the realm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strongest combat troop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]arship ------ Allows for the travel of troops over water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speed surpassing any othe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ortify ------ Transforms a keep to a CASTLE or a cast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ITA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cost for each purchas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ntry -----&gt;&gt; 10 crowns      for your convienenc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valry ------&gt;&gt; 20 crowns      prices ar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ave -----&gt;&gt; 35 crowns      the screen during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 ------&gt;&gt; 30 crowns      along with the key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------&gt;&gt; 45 crowns      unit and terrain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urchasing any troop or warship, the player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 which city will supply the troops or build the warship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ayers that finds themselves not controlling any c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recruit troops or build warships until they seize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existing troops. Also note that warships may only be bui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ity adjacent to a wat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will be buzzed during the purchase phase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an option that they dont have the fu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a # or troops to purchase that they cannot af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place a warship on a lan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place troops on a water area without a warship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fortify anything other than a keep or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command more than 200 armies/warships on the gam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reinforce a unit's troops, where as that un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ore than nine tr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) Transfer 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(D)ivide option is selected during the TRANSFER ph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s prompted to move the cursor to the unit und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hat they wish to Split. This unit becomes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 unit. The player will 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empty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neutral or enem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a unit under their command that has b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unit of another division that round. This prev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from dividing a unit all the way across the map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will then be prompted to select the direction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sh to split the unit. The unit indicated or the new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n this area will become the child unit. The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onto a water area without a warship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onto a mountai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onto an enemy unit or off of the gam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divide onto a friendly unit that alread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 tr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command more than 200 armies/warships on the gam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will then be prompted to select how many of each tr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at they will transfer to the child unit. The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transfer more of a troop than present in moth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transfer a troop #, that when adde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op count in child unit, exceeds 9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ops are then transfered automatically, and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hose armies on the map with no troops in them an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arships and cities with no troops in them to neut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child units at one time or another this rou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ir move factor for current round reduced by o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players from "stealing" an extra move by divid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troops to an adjacent area and then moving them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 phase up to it'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) Travel 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(M)ove option is selected during the TRAVEL ph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will be prompted to move cursor to the unit that the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. The player will 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empty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a keep, castle, or cita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an enemy or neutr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a friendly unit that has moved max that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will then be prompted to move the unit a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gamemap. The player will 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an army onto a wat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a warship onto a l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unit onto a mountain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unit to a space occupied by anoth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move unit off the gam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may stop the unit at any desired area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isted key in the prompt or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top unit when it has reached it's max that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nit that has moves left can be returned to during the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and moved up to their maximum for th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max movement factor of 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, Castles, Citadel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ies composed of Cavalry only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ies composed of any Infantry or Conclaves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) Battle 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(A)ttack option is selected during the BATTLE ph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will be prompted to move cursor to the unit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. The player will be 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an area that is empty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an enemy or neutr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will then be prompted to indicate the adjacent are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ttack. Also note that the Status of the attack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t the bottom of the screen. The play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zzed if th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attack empty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mpt to attack a friendly unit (Benedict Arnold we are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layer has selected their target, troop status for both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t the bottom of the screen.  Each troop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presented by the letter "I" for infantry, "C" for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N" for conclaves, followed by a number, which indicat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 to destruction. Then further to the right, ea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certain "HDICE" which indicate the potentail dam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as a whole can inflict upon it's enemies. The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notice a "-10%","-20%",or "-30%" even further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ir HDICE score. this represents the attack penal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ging keeps, castles, or citadels (Apply this to the Base Hit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combat data on various troop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HDICE   BASE HIT %  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ntry      1        60%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valry       2*       60%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aves     3        60%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 that CAVALRY fights and resists like INFANTR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stationed on Wa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attacking a Warship from l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attacked by a Warship while on l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HDICE is defined as the number of 10 Sided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ed for damage in combat and subtracted from an enemy tro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.  Damage is rolled ONE dice at a time, and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xcess of an enemy troop's resistance for THAT dice i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ver to the next troop, but instead lost (Overki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it's Troops take damage starting with infantry, then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concl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NY COMBAT ENGAGEMENT, IF A VICTORIOUS UN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DAMAGE, THEN THERE IS A CHANCE PROPORTIONATE TO THE UN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vs MAX RESISTANCE THAT THEY WILL BE ELIMINATED ALSO.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to help you under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clave has eliminated 2 infantry after taking 15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itself. Since conclaves have a 30 resistance,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ing eliminated is 15/30 or 50% for that concl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it composed of 5 infantry has destroyed an enemy unit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 cavalry. The victor suffered the loss of 3 of his infa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remaining 2 has taken 3 points of damage. The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jured unit of infantry being eliminated is 3/10 or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when combat is completed, the status of the troop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the FINAL status. Wounded troops have already been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ether or not they survived, and if so then returned to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ICE strength (ie 10, 20, or 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at is performed repeatedly in a loop until one side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. The time delay should not exceed 1 to 2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standard 4.7 mhz machines, at the worst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bat is initiated, C&amp;K rolls a random number from 1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two players. This number is their Tactical Mane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. The player with the higher TMR roll may recieve a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determined by the following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R # Difference between players       HDICE multipl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to 20 ---------------------------&gt;&gt;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to 40 ---------------------------&gt;&gt;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to 60 ---------------------------&gt;&gt;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to 75 ---------------------------&gt;&gt;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to 90 ---------------------------&gt;&gt;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to 99 ---------------------------&gt;&gt;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any player that is lucky enough to claim th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, has all their troop's normal HDICE multipl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amount for purposes of that eng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flects the reality that in some situations, a small but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army can defeat or seriously contest a larger for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 only within a certain amount of reason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) Utility P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hase is not actually part of game play. Players simp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saving the game at the current position, qu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, or continuing the gam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   THE END - Enjoy the Game   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