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ULDER v1.0 Jacek Zapala                 REGISTRATION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is a graphical game for IBM/PC/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 collect diamonds avoiding falling st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rying to catch you. The number of diamo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llect is written at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re are less diamonds than you need. In su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row down the stone while a creature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will change into th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evels of this game (for novices and 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level press "C" key (in menu). The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interesting, because it's plan is'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t the first level) - try it, you will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is level is also a bit more difficult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llect ALL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 to move and to push boulders (you ca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only if there is free space behind it). 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, simply move over them. To turn of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t any time, press the "F2" key. Press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ound. Sometimes you can bring on th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n't do anything (for example you have 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by stones and you can't reach it or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). Then the only way is to commit suicide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). You can quit the game at any time pressing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like BOULDER and will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r are requested to register your software. Your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support future versions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nk PKO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 no. 1531-53556-152-1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k Za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. Niedzialkowskiego 19/21 m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-600 R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