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: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ND WARS 1.0  :  REGISTRATION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ind Wars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ing and exiting of the game, plus allow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players and give an option to show all armie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! As a new member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hareware Games, discounts on other Soleau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