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                ����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     ����������  ����������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��      ����        ����     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�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  ����    ����        ���� 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����������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    ����  ����  �����������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��    ����  ����  ����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   �</w:t>
      </w:r>
      <w:r>
        <w:rPr/>
        <w:t>by Simone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Frank L. Simone            ����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BATTLESHIP" version 2.0,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Battleship, with a twist.  BATTLESHIP provides an easy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VGA high resolution graphics.  The twist?  BATTLESHI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of strategy to the game, the ability to lay mines.  With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ad start on your opponent by exposing part of his nav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 shot.  You can also help guard your ship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with version 2.0, four new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!             The virtually unlimited combination of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each gam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rge Submarine!  Just when the enemy starts aiming at your sub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to dive!  Submerge your submar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h even the computer can'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py Ship!       Secretly move your spy ship to a new lo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has already started!  But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enemy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weeping!        Use your minesweeper to locate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s!  (Minesweeping was added in version 1.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enhanced to show the area it will sw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new 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.  BATTLESHIP will automatically save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igh Scores.   Now you can reset the high scor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nfiguration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areWare version does include BONUS games!  These 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y any or all of the new playing options! 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BATTLESHIP will determine if it is a BONUS game. 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of the game options you wish!  Then, when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ATTLESHIP will remember your selections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runs on an IBM PC or compatible running MS-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high resolution graphics 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ATLS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ATLS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TLS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TLS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ATLS.IMG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ATLS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ATLS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BATLS.  There is one command line switch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sound on, but you can override the defaul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 q.  Of course, the sound can be controll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ink my navy in the fewest number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ink yours.  The game board is divided in two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navy on the left, I will place mine on the right.  Of cour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 hidden until you hit them.  Each navy consists of 8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prompts you for your name.  Type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game board.  As you move your mou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round the board.  Press the RIGHT MOUSE BUTTON to rotat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lock the ship in place,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You cannot place ships on islands, and they cannot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ship where I have a layed a mine, that por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and reveal to me the ships location.  If minesw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 box will appear around the mine sweeper showing the are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 As soon as you place the mine sweeper, it will begin to sweep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destroying all that it finds.  After you place your ship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your mines. If you place a mine where I have hidden a ship,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ip will explode and reveal to you the ship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he first turn.  Move your gun sit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Fire with the LEFT mouse button.  You start with one shot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sink, you will receive an extra shot.  If you hit a min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sho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MERGE SUBMARINE is active, it will show up as a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want to submerge your submarine, select Submerge Submar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efore shooting.  This option takes the place of one tur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ill stay submerged while the computer takes its next tur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-surfaces.  If MOVE SPY SHIP is active, it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n the Main Menu.  When you want to move your spy ship, sel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 on the Main Menu before shooting.  This option also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urn.  To bring up the Main Menu, press the RIGHT MOUSE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will keep the top 20 scores in a file named  BATLS.S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based on the lowest number of shots, highest number of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 left.  The scores can now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     Main Menu.  When you are placing your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 rotates your sh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nging up the Main Menu.  Use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he effort (see Version 1.2 below), I added thre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lands!  When islands are selected, island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laying board occupying the same number of spac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are virtually endless, making each gam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bmerge Submarine!  Now you can submerge your submarine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escape his deadly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ve Spy Ship!  After the game has started (and you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the enemy is using!), you can move your spy ship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minesweeping by adding a box surrounding the minesweep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bout to be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instructional messages have been added to make the gam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laying features (Islands, MineSweeping, Submerge Submar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), have been made optional to preserve the original BATTLESHIP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fferent combinations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set High Scores was added to the Main Menu. It clea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, which are kept in BATLS.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function of the RIGHT MOUSE BUTTON when you a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o rotate the ships.  This makes it possible to play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your last shot was not subtracted from shot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inuing effort to make BATTLESHIP unique, interest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 new feature has been added: Mine sweeping!  Now, when you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er on the playing grid, it will sweep the immediate area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!  If it locates a mine, it will automatically deto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roved some of the graphics displays making it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as found where the mouse cursor is not visible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e problem is caused by an out of dat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uses the 640 x 480 VGA graphics mode.  Mouse driv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VGA became a standard don't handle the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correctly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uggested that when you place your ships, the next shi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the upper left area of the playing grid. 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pick up your mouse and move it!  I change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xt ship appear where your mouse pointer is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minor problem where unwanted images appear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 if you won, made a high score, and the mouse wa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optimizing several routines, reducing the progra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is distributed as Shareware (see Definition of Sharewa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ry it before you buy it, but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fter the trial period of 21 days, you are expected to regis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 will receive the latest version of BATTLESHIP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iscounts on all new versions of BATTLESHIP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elect and save any or all of the playing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.  Every game is a BONUS game!  You also receiv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SHIP via U.S. 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copy the file BATLS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BATLS.REG LPT1), or press 'P' when you are asked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when you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ior version $5.00. Remember to includ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what version you currently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rank Sim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the 7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was written on a Dyna '2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lestone Programming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ileston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rcata, CA   9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BATTLESHIP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listed below.  I will do my bes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.  I would also like to hear from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.  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rank L. Sim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