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</w:t>
      </w:r>
      <w:r>
        <w:rPr/>
        <w:t>AMAZEMEN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</w:t>
      </w:r>
      <w:r>
        <w:rPr/>
        <w:t>Version 1.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using program draws mazes.  To run i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AZE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al /B argument makes the program beep after mazes ar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't want this unless you draw extremely detailed maze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, and you want to be alerted when they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rogram starts, it asks for the desired maze 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s for the type of graphics adapter you have. 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or zero to quit.  If you enter nonzero dimension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maze, and when done, waits for a keystroke.  Press any key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ze or quit. 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rger the dimensions you enter, the more detailed the maz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Obviously, more detail requires more drawing time, but e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resolution, AMAZEMENT is pretty quick.  Our experience is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an't find their way through mazes with dimensions greater than 50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gher resolution is a pretty moot point, though AMAZEMENT does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bort the program at any time, press Ctrl-C or Ctrl-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ARENTS:  Even if you're not a maze freak yourself, mazes are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kids occupied on long car trips.  For the young ones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20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SYCHOLOGY STUDENTS:  This is just the thing to keep your white r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tting bo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mazes, you must have a dot matrix or laser printer an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creen image on paper.  If you have an IBM compatible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a Color Graphics Adapter, you can use the program GRAPHIC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DOS.  Simply enter GRAPHICS before running AMAZEME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is drawn, get your printer ready and press Shift-PrtSc (the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key).  If you did everything right, you should get a nic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ma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other type of graphics adapter or printer, you'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creen program specifically written for your hardware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ood public domain programs that fit the bill.  Check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' group or electronic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following to run AMAZ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or PC-DOS,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S/2,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graphics adapter (sorry, Hercules not supported - may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ZEMENT reports the following exit codes to DOS (you can use the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function in batch fil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AZEMENT is a shareware program written in Microsoft C by Richard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.  It is copyright 1989 by Richard W. Adams. 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MENT freely, as long as you charge no fee other than a nominal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distribution costs.  If you like and use AMAZEMENT, a contrib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reciated (suggestion:  $5.00).  Your contributions give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ntive to develop new programs and improve old ones.  Please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or comments on AMAZE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