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most efficient of all th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required.  All of these Prog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6.ZIP "Finder" V2.6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3.ZIP "Double" V1.3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6.ZIP "Hex It" V1.6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(or view) a hexadecimal image file (text file) of any file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along with another image file (of the "same" file)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view, in hexadecimal or text mode, any "physical"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ould not find a utility that does that. I found "logical"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/editors. Try viewing the "Master Boot Record" in your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disk sector to a file.  Note: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2.ZIP "Vectors Checker" V1.2  Reports Changed Vectors and/or S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(Vectors Checker) detects a "Lurking" Program or Sloppy "Un-Install" (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by comparing the Current Vectors to those in a Referenc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earlier using VC.  VC displays All Interrupt Vec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long with a Brief Description of it's "Function".  VC checks "SF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f Free Memory) and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2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2.ZIP "Scrambler/Unscrambler" V1.2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1.ZIP "ReNamer" V1.1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