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, Version 1.02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is NOT a public domain program. It is Copyright (C) 1994 by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TextPro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TextPro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Pro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Pro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TextPro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Text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TextPro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Text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Text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