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Electronic Alveary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word match program for crossword solvers and s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ss Beres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6th April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J Ross Beresford 1992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lectronic Alveary for DO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EEWARE package: it can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ied and distributed under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licensing agreement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be reached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ternet address    ross@bryson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tal address      10 Wagtail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wy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ading RG10 9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IF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lease of TEA for DOS should contain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.ME         Quick start docu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A102.DOC      This man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A.EXE         The TEA for DOS pattern matching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A.RSC         The default (colour)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UR.RSC      Colour screen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O.RSC        Monochrome screen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S.nn        TEA for DOS dictionary database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KACD15.TXT     Dictionary database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ABUILD.EXE    TEA for DOS dictionary builder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ABUILD.C      C source code for TEABUILD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AUNBLD.EXE    TEA for DOS dictionary unbuilder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AUNBLD.C      C source code for TEAUNBLD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ctionary database included with this release is v1.5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K Advanced Cryptics Dictionary: this is describ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UKACD15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Interactive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Command Line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Patter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Contro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Dictionary builder and unbuil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A. Mess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B. Video Mo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C. Resourc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D. Release His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E. Licens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 for DOS can be run in either command line mode or inter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wo sections give information about how to use TEA for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ach of thes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aining sections describe the underlying function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EA for DOS which is the same for both mo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INTERACTIVE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mode, TEA for DOS runs continuously and its behaviou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led using a text mode us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 determines the colours used in the interactive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from a resource file. TEA is pre-configured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ur screen. If you have a monochrome screen, make sure T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the monochrome resource file before you start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mono.rsc tea.r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"Appendix C. Resource File" for more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of the re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interactive mode, just type the name of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command line mode options may also be enter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when starting interactive mode: they becom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, TEA assumes the dictionary database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d WORDS.nn and are stored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.EXE. If you have moved the database files to a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or renamed them, you must use the -d op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eir path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a -d d:\dict\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EA has started, you can begin to enter match patte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. To exit TEA at this point, press Esc;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C or Ctrl-Break at any time will also cause TEA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PATTERNS section for a description of the typ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 that can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:             Once interactive mode has started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t help at any time by pressing F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ssing a key when the help scree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ed returns you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editing:    The field being edited is displayed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fferent colour. Characters can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t the cursor in the usual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Ins key toggles between inser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verwrite mode (the default is insert mod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Left and Right arrow keys mo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rsor along a field; Home and End mo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rsor to the beginning and end of a fiel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l deletes the character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Return key accepts a changed field;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sc key causes any changes to be abando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ing:         The program starts matching when Retur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ssed after the pattern has been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tching can be paused by pressing any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ssing the space bar resumes the match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y other key aborts th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ile matching is paused, the output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n be scrolled, printed or written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ing output: If the matched output for a patte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verflows the output window, it is sto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a buffer up to a limit of 20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buffer can be scrolled: a line a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me using the Up and Down arrow keys;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ge at a time using PgUp and PgDn;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p using Ctrl-PgUp and to the bottom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trl-PgD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output:  To print the contents of the output buff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 ALT-W and then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ing output:    To dump the contents of the output buff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file, press ALT-W, enter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to be created and then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 that the output buffer size is lim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200 lines. If you want to dump lar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mounts of output (for example,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ords of a particular length), it is b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use command line mode and DO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controls: The options affecting pattern matching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ed just above the pattern in the T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in screen. They can be changed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T with the letter highligh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tion name.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T-S to change the shortest word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T-L to change the longest word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T-P to toggle the playfair filter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T-A to change the alternate word fil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T-I to change the included word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e the CONTROLS section for a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how the controls affect pattern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 tries to adapt to the active video mode when it starts u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active video mode is one it supports (see "Appendix B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Modes" for a list), then it continues to use that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active video mode isn't supported, TEA switches to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(colour 80 column mod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COMMAND LINE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mode, TEA for DOS matches the pattern on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, then exits. The output is displayed directly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ode is used when -c is specified as an option. TEA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haviour is controlled solely by the options and patt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 syntax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a [-h] [-d &lt;database&gt;] [-i &lt;string&gt;] [-a &lt;string&gt;] [-p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-s &lt;length&gt;]  [-l &lt;length&gt;] [-c] &lt;patte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h            prints usage information about T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d &lt;database&gt; instructs TEA to use the dictionary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beginning with &lt;databas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default, TEA uses the dictionary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beginning WORDS in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TEA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rename the dictionary database fil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store them in a different directory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st specify this option so that TEA kn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re to fin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example, if the dictionary databas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called MYDICT.1, MYDICT.2 etc and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ored in D:\DICT, then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d D:\DICT\MYDI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i &lt;string&gt;    instructs TEA to use &lt;string&gt; as the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d filter. See the CONTROLS sec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about how this affects patter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a &lt;string&gt;    instructs TEA to use &lt;string&gt;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ernate word filter. See the CONTR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for information about how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fects pattern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p             instructs TEA to set the playfair filt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(the default is OFF). See the CONTR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for information about how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fects pattern match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 &lt;length&gt;    instructs TEA to set the shortest word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tched to &lt;length&gt;. See the CONTROLS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information about how this affe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ttern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l &lt;length&gt;    instructs TEA to set the longest word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tched to &lt;length&gt;. See the CONTROLS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information about how this affe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ttern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             instructs TEA to use command line mode ra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n interactiv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attern&gt;      instructs TEA to print words mat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pattern&gt;, which must be the last 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 on the command line.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TTERNS section for a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s of pattern that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A output can be redirected to a file using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output redirection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a -c .... &gt; fou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write all the four letter words in the database in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alled FOUR.TXT, 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a -c .a.e. &gt;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output all the words matching the template -A-E-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PATTER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shows how to enter patterns that match the 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, using examples of increasing complexity. The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given is based on v1.4 of the UK Advanced Crypt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 templ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implest form of pattern is just a templat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s at the positions that must be matche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-all characters at other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examples given in this section, '.' is used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tch-all character. In fact, TEA accepts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able character that isn't otherwise us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tern syntax as a match-al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a -c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s all the four letter words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a -c m.nt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s all the words matching the template M-NT-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tra      mantu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s with choice l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character at a position in a word is known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a set of letters, then this situation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resented using a choic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hoice list is entered by giving the list of poss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s between square brackets '[' and ']'. The comp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ice list matches just one letter in th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a -c [abcd]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s the four letter words starting with either A, B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or D and ending E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an    d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a -c we[air]..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s the 7 letter words starting with either WEA, WE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WER and ending --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arier     weather     weigher     weird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s with wildc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ps in the template that can be of variable length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d by the '*' wildcard. The '*' wildcard match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ero or more letters in the word. The use of wildca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lies that different lengths of words may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a -c blues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s words of any length starting with BLU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uest            bluestone          bluesto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uestocking      bluestock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a -c *robin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s words of any length including ROBIN any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bin       robing      robins      prob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bings     robinia     enrobing    robini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binson    sea-robin   unrobing    cock-rob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a -c *.boule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s words of any length including BOULE anyw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ept the start and end of the 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bouleh      eboulement      tabbouleh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boulements    probouleuti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 ana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lace where the anagram part of a pattern begin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ed using a semicolon ';'. After the ';' character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ements of the pattern can be matched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a -c ;ea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s all the anagrams of EA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sting     eatings     genista     inga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gesta     seating     tangies     tea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agrams can also include match-all characters. Lik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agram letters, they can be matched at any positio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a -c ;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s all the words including the letters in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us one arbitrary let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astrin     G-string   ratings      res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sting     sorting    staring      stin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ring     strings    stringy      tirin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igons     tryings    ty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grams with choice l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ice lists can also be used in anagram patterns,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the constituent letters in the anagram isn't kn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a -c ;br[au]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s the anagrams of BRUSH and BRAS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ash       brush       shr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grams with wildc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dcards can also be used in anagram patterns,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 being sought is known to contain a particular set of</w:t>
      </w:r>
    </w:p>
    <w:p>
      <w:pPr>
        <w:pStyle w:val="PreformattedText"/>
        <w:bidi w:val="0"/>
        <w:jc w:val="left"/>
        <w:rPr/>
      </w:pPr>
      <w:r>
        <w:rPr/>
        <w:tab/>
        <w:t xml:space="preserve">    letters, but its exact length isn't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a -c ;abcdefg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s the words of any length including a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ters A-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ack-fanged </w:t>
        <w:tab/>
        <w:tab/>
        <w:t>negative feedba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bined templates and ana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template and anagram can be used together. A ';' marks</w:t>
      </w:r>
    </w:p>
    <w:p>
      <w:pPr>
        <w:pStyle w:val="PreformattedText"/>
        <w:bidi w:val="0"/>
        <w:jc w:val="left"/>
        <w:rPr/>
      </w:pPr>
      <w:r>
        <w:rPr/>
        <w:tab/>
        <w:t xml:space="preserve">    the boundary between the template part of the pattern and</w:t>
      </w:r>
    </w:p>
    <w:p>
      <w:pPr>
        <w:pStyle w:val="PreformattedText"/>
        <w:bidi w:val="0"/>
        <w:jc w:val="left"/>
        <w:rPr/>
      </w:pPr>
      <w:r>
        <w:rPr/>
        <w:tab/>
        <w:t xml:space="preserve">    the anagram part of the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a -c ..a....;ea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ists the anagrams of EASTING that also match the</w:t>
      </w:r>
    </w:p>
    <w:p>
      <w:pPr>
        <w:pStyle w:val="PreformattedText"/>
        <w:bidi w:val="0"/>
        <w:jc w:val="left"/>
        <w:rPr/>
      </w:pPr>
      <w:r>
        <w:rPr/>
        <w:tab/>
        <w:tab/>
        <w:t>template --A----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eating</w:t>
        <w:tab/>
        <w:t>tea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number of letter positions specified in the template</w:t>
      </w:r>
    </w:p>
    <w:p>
      <w:pPr>
        <w:pStyle w:val="PreformattedText"/>
        <w:bidi w:val="0"/>
        <w:jc w:val="left"/>
        <w:rPr/>
      </w:pPr>
      <w:r>
        <w:rPr/>
        <w:tab/>
        <w:t xml:space="preserve">    and anagram do not have to agree. When the anagram has</w:t>
      </w:r>
    </w:p>
    <w:p>
      <w:pPr>
        <w:pStyle w:val="PreformattedText"/>
        <w:bidi w:val="0"/>
        <w:jc w:val="left"/>
        <w:rPr/>
      </w:pPr>
      <w:r>
        <w:rPr/>
        <w:tab/>
        <w:t xml:space="preserve">    more letters than the template, only the number of let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 for the template need to be matched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  anagram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a -c ....;be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ists all the words that can be made up from 4 out of</w:t>
      </w:r>
    </w:p>
    <w:p>
      <w:pPr>
        <w:pStyle w:val="PreformattedText"/>
        <w:bidi w:val="0"/>
        <w:jc w:val="left"/>
        <w:rPr/>
      </w:pPr>
      <w:r>
        <w:rPr/>
        <w:tab/>
        <w:tab/>
        <w:t>the 5 letters of BE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ed    ared    bade    bard    bare    bead    be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ad    brae    bred    dare    dear    drab    e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template includes a wildcard, then the rang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 lengths from the smallest length implied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late to the length implied by the anagram is tre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a -c .........*;sportsc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s all the words of 9 letters or more that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de up of the letters in SPORTSCA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ertors       assorters       attercop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states       prostrate       protrac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aptors       rest stops      retroac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rcoptes       sectators       specta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orts-car      prostrates      spectat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orts-cars     sportscast      sportsc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anagram has fewer letters than the template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agram is automatically padded with match-all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length of the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a -c .......w;k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a -c .......w;krs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a -c .......w;krs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all equivalent and list the 8 letter words e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 and including the letters K, R and S anywhere a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ir leng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cksha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patte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-patterns can also be used as a match element with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mplate or anagram part of a pattern. Sub-patter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surrounded with round brackets '(' and ')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sub-pattern is specified as part of the template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-pattern is matched at the exact position with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late. The usual reason for doing this is to include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agram specification within a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a -c .(;re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s the 6 letter words that have an anagram of R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the middle 4 let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des      breded      bredes      bree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eds      greeds      greedy      Heder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ded      redrew      teredo      verd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er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sub-pattern is specified as part of the anagra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the sub-pattern can AS A UNIT be matched anywher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word. This is useful when a word is known to conta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 sequence of letters, but where the ex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 isn't kn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a -c .a.........er;(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s the 13 letter words that match the templ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A---------ER and include the letters AND together,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position in the 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dle-lighter      candle-snu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lt and pepper     tar and fea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ve examples just scrape the surface of the sort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terns it is possible to specify. All the component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atte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-al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ice lis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d ca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-patte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used as often as necessary in the template and/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agram parts of a pattern. Sub-patterns can include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-patterns to the depth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CONTRO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describes the controls that affect the matc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in addition to the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interactive mode, the control settings are displayed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ttern. They keep their value until they are chang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ALT-letter, where letter is the highlighted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ontro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ommand line mode, the control settings are specified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est word   These controls determine the shortes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st word    longest words that will be consider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interactive mode, use ALT-S and ALT-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 th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command line mode, using -s &lt;length&gt; and -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length&gt; on the command line to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word   This control is a filter that is applied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rmal pattern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an included word string is specified,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ds included in the string either forw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backwards will b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interactive mode, use ALT-I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luded wor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command line mode, use -i &lt;string&gt; to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included wor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control is mostly used with a patter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a -c -i gutter -s 3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list all the words of three 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tters that are contained in GUTTER,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wards or rever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word  This control is a filter that is applied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rmal pattern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an alternate word string is specified,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ds that include the letters in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 as alternate letters will b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interactive mode, use ALT-A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ernate wor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command line mode, use -a &lt;string&gt; to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lternate wor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control is mostly used with a patter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a -c -a isl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list all the words that conta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tters I S L E as alternate letters.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quivalent to specify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a -c -l 8 *i.s.l.e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fair        This control is a filter that is applied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rmal pattern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playfair filter is ON, only word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usable as a playfair key word ar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Playfair codes are employed fairly frequ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British thematic cryptic puzzles.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ds that have no repeating letters and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lude a 'j' are allowable playfai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dewor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interactive mode, use ALT-P to toggl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e of the playfair filter between OFF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command line mode, specify -p to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yfair filter to ON. The defaul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control is mostly used with a patter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a -c -p -s 12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s all the words of 12 letters and ov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could be used as a Playfair codew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DICTIONARY BUILDER AND UNBUIL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 for DOS includes an encoder and de-encoder for the dictio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files used by the program: you can use TEABUILD to bui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wn word list files for use with TEA; you can use TEAUNBL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dictionary database files into editable text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BUILD is a DOS command line program that must be given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input file to be processed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abuild inpu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'input.txt' is the name of the file which is assumed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(Windows compatible) ISO 8859-1 character set.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files named WORDS.nn which can be used with TEA fo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line of the input file is assumed to be a single entry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atching; upper and lower case letters (regardless of accents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, apostrophes and hyphens are encoded in the output data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ther characters ar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best possible compression, the input file should be s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betically with case and accent differences and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alphabetic characters ignored in the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UNBLD is a DOS command line program that must be given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dictionary database file to be processed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aunbld words.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'words.nn' is the name of a dictionary database file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words of length 'nn'. The words are displayed as the program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. You can use '&gt;' to redirect the output into a file;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to create all the four letter words as an editable tex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FOUR.TXT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aunbld words.4 &gt; four.t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.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lists the error messages that TEA for DOS can produc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s how to correct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ldn't find the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A prints this error message if it can't find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ctionary database file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specified -d on the command line, you may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ed the wrong path for &lt;database&gt;. Rememb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 the file prefix, leaving off the numbered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ffixes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d D:\DICT\MYDI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didn't specify -d on the command line, then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need to if the database files are in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to TEA.EXE or called something differen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S.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: option -X requires an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a parameter value following -d, -i, -a, -s or -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or example a &lt;length&gt; or a &lt;string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: option -X unrecogni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option has been entered which TEA doe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rstand. Study the usage information to find 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went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the pattern, then press Return (Press F1 for more he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ssage is displayed in interactive mode when T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ready for you to edit the pattern. Typ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to edit the pattern, then press Retur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during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ssage is displayed in interactive mode when T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ils to print the output buffer completely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lem is usually that the printer is not plugg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the computer, not switched on, not on-line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it has run out of pap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occurred during fil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ssage is displayed in interactive mode when T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ils to write the output to a file completely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lem is usually that the disk you are using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 (leave blank to pri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ssage is displayed in interactive mode when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ALT-W. At this point you should press Retur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the output buffer, or enter a file name to dum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utput buffer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file could not be ope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ssage is displayed in interactive mode when T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iled to create the output file specified after ALT-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been pressed. The problem is usually that a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directory specified does not exist, or th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name contains invali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to file completed successfu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ssage is displayed in interactive mode when T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written the complete output buffer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countering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USED: Press SPACE to res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ssage is displayed in interactive mode when a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pressed while TEA is matching a pattern. At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 you can scroll through or write the output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already appeared. You can press the space ba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me the matching process. Any other key abort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ing process, and you resume editing the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tern Syntax Error: choice list not terminated by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ssage is displayed when the pattern include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ice list [ character that doesn't hav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sponding ] character. Choice list brackets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specified in matching 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tern Syntax Error: choice list terminator without matching [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ssage is displayed when the pattern includes a 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a preceding [ to match it. Choice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ckets must be specified in matching pai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tern Syntax Error: invalid characters in [] choic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ssage is displayed when non-alphabet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are specified inside choice list bracke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only meaningful to include alphabetic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ide a choic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tern Syntax Error: more than one ; in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ssage is displayed when a pattern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-pattern contains more than one ';' charac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 this character separates the left (template)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(anagram) parts of a pattern, it is incorrec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more than one in a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tern Syntax Error: subpattern not terminated b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ssage is displayed when the pattern include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-pattern ( character that doesn't hav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sponding ) character. Sub-pattern brackets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specified in matching 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tern Syntax Error: subpattern terminator without matching 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ssage is displayed when the pattern includes a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a preceding ( to match it. Sub-patte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ckets must be specified in matching 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tern Syntax Error: too many characters in 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ssage is displayed in command line mode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template is 80 characters or more long.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not match words of that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 completed successfu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ssage is displayed in interactive mode when T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printed the complete output buffer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countering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ING: Press any key to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ssage is displayed in interactive mode when T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in the middle of matching a pattern. Pressing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at this point will pause the match, allowing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rowse the output or resume editing the patter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. VIDEO MOD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 for DOS supports the following video modes in interactive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 2          Black and white, 80 colum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 3          Colour, 80 colum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 7          Monochrome, 80 colum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 64         EGA 43 line, or VGA 50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use a particular mode, set it up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. RESOURC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 for DOS decides what colours to use for various part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from the resource file named TEA.RSC in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TEA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resource file provided with the packag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 for colour screens. A resource file suitab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 screens is provided in MONO.RSC. A cop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colour resource file is provided in COLOUR.R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o the monochrome resource fil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mono.rsc tea.r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e colours used on a colour display, ed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.RSC file using the information about the format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ource file includes a list of names that describ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of the screen, together with a number defining the col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ill be displaye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table shows the names of the resource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of values allowable for the resour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WindowForeground         0-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WindowBackground         0-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WindowForeground            0-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WindowBackground            0-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WindowForeground          0-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WindowBackground          0-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WindowForeground          0-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WindowBackground          0-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WindowForeground            0-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WindowBackground            0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gnificance of the numbers for the foreground col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urce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     Bl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B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G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   Cy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    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     Magen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      Br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      Light Gr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      Dark Gr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      Light B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     Light G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      Light Cy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      Light 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      Light Magen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      Yel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      Whi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gnificance of the numbers for the background col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urce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     Bl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B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G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   Cy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    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     Magen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      Br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      Light Gr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      Black     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      Blue      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     Green     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      Cyan       ) with foreground blink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      Red       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      Magenta   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      Brown     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      Light Grey 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D. RELEASE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100: Version 1.00 - 12th April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first full release of TEA for the MS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t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101: Version 1.01 - 6th July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terim release including an enhanced TEABUIL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ISO 8859-1, TEAUNBLD, and a default diction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the UK Advanced Cryptics Dictionary v1.4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A.EXE program is the same as in Version 1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102: Version 1.02 - 16th April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terim release including a default dictionary ba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K Advanced Cryptics Dictionary v1.4. The TEA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the same as in Version 1.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E. LICENS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J Ross Beresford 1992-1998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distribution and/or use is prohibited without pri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Commercial distribution and/or use is permitted und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copy and distribute verbatim copies of the TEA for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able code and documentation as you receive it, i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um, provided that you conspicuously and appropri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sh on each copy a valid copyright notice "Copyright (c) 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ss Beresford 1992-1998", and keep intact the notices on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hat refer to these Licensing Terms and to the absen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charge a distribution fee for the physical ac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ring a copy, but no more than is necessary to rec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actual costs incurred in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WARRANTY. Because TEA for DOS is licensed free of char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bsolutely no warranty. Except when otherwise sta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, TEA for DOS is provided "as is" without warranty o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nd, either expressed or implied, including but not limited t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mplied warranties of merchantability and fitness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purpose. The entire risk as to the qual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 of TEA for DOS, and the accuracy of its assoc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, is with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