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ORT -- Master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ORT -- Speedy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and the associated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4-95 by Martin Katz, Ph.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 and SSORT are superior text file sorting programs for DOS. M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RT are faster, easier to use and more powerful than the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MS-DOS or PC-DOS. In addition, while DOS sor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s, MSORT can sort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 and SSORT allow you to sort files either alphabetically or numerically. You can also define the columns that define the sorting keys, 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, ignore spaces while sorting, and treat upper and lower ca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and much more. If you wish, MSORT will remove duplicate lin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fully functional "No-Nag"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find the programs useful, you are hon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s. I am trusting you to register th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tain no limitations or annoyances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submit the registration form even if you cannot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Please see the LICENSE section bel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t the end of this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welcome. Please email comments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katz@titan.fullerton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, nor the distributors of these program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related directly or indirectly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No warranty is implied or stated, including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use. 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or questions, please send me a message via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z@titan.fullerton.edu. Please include the program name,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n at the top of this file), a specific explanation of you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ackage grants a nonexclusiv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 unlimited period of time. Registration in no wa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ackage or any of 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ay be freely distributed provided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file is included, and that if a fee is charged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the recipient that this is shareware and the fee pai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not payment for u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ion must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R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RT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ight files are included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,   HISTORY,       README,       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TAGS.BAT,  LENGTHS.COM,   TESTFI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SSORT and M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s SSORT and MSORT in the same way. SSORT is fas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ort large files (the data must all fit in memory). If SSOR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your file, please use MSORT. This section will show SS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but you can use MSOR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ORT and MSORT assume that each line in your file ends with a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arriage-returns are ignored). Formatting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word processors should not be included in the input file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eated as characters to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ort two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ORT (input file) (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input file) and (output file) are file names. For example,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HONE.BOK and output to PHONE.SR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ORT PHONE.BOK PHONE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ORT can also take its input from the DOS standard input and outp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(this is the manner required by the standard DO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ORT &lt; PHONE.BOK &gt; PHONE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use redirection, the input and output file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fferent. Otherwise, the input file will be destroy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OS SHARE program (or MS Windows) will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uc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gin with either a hyphen or a slash, and they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They are shown with hyphens below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orting order by using any of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Case independent. Treat all letters as if they ar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is option, upper case comes befor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  Only letters will be used when compar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Only letters and digits will be used when compar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Only digits will be used when compar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Ignores spaces, tabs, etc. (White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Ignore common short words (slow process).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an, am, are, do, if, is, I, me, my, that, the, this, w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Sort Numerically. This means that leading a leading plus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spaces, or leading zeroes will be ignored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with a negative sign, it will be considered negat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emaining numbers is longer than the oth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larger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Sort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Sort by line length (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   (N is a decimal number) Ignore characters before text colum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aring lines to sort. The first text column is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+N and /+N are the same as +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N.M   (N and M are decimal numbers) Defines a field to sort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N, and M characters wide. You may define up to 10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rting. Later fields are only checked if the lin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rlier fields. -+N.M and /+N.M are the same as +N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t order options (-# -a, -c, -d, -n, -r, -s, # or -w)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eld specified immediately after the options.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tate the sort order options and then you defin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ore than one field, you should state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r  (MSORT only) Extended command to shuffle the lines into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.  This option may not be used with any other sor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 (they wouldn't make any sense anyway). This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S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options, but they must be separated by spa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ORT /C /W PHONE.BOK PHONE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 the phone book, ignoring all spaces and tabs, and treating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a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PHONE BOOK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ore complicated example, assume that each line in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name (up to 20 characters), the phone number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5, and the address begins at column 40 on the line.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ORT -c -w +1.20 -w -c +40 -d -n +25.10 PHONE.BOK PHONE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be sorted by the name (columns 1-20), ignor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and treating upper and lower case as the same. If two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n the addresses are compared, again ignor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upper and lower case as equivalent. Notice that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column 40, because no length is specified, comparison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. If two lines are still equal, the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(columns 25-34). The phone number is compared numer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nctu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DUPLICATE OR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Remove all Blank lines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Only output Unique lines. That is, if a line appear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, only output the first copy. The sort order options aff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orks. For example, if the -c option is given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will be considered the same, even if one of them is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and the other is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rovided for completeness, but should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AME  Specifies the Output file name (no space is allowed between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n option that is just a hyphen or slash means to rea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tandard input. If an output file is spec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, then the output file name must come after this hyphen or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N  Specifies an end of line character other than line-feed.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ASCII code for the character to use for the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not be a space between -l and the number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pecified, the file is assumed to be binary, no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   Suppress the normal progess indicator (a spi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M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MSORT are exactly the same as the options for S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RT tends to be somewhat faster than MSORT, but can only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ad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 will create two temporary files. If you set a TMP (or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he directory specified (if it exist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emporary files. Otherwise,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MSORT will fail if it cannot create thes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Y IS IT SO F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 is designed to use memory wisely to speed up the sorting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ombination of methods (algorithms) that allow it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ing of files that are "almost sorted," while also work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is more or les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ORT is limited to files up to 16000 lines long. In addi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ire file must fit in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 is limited by available disk space. MSORT requires disk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the output file, and two temporary files. Thus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 bytes long, you must have at least 3N byte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MSORT cannot sort files longer than two billion lin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this limit will ever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SORT nor SSORT makes use of extended or expanded memor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will speed up MSORT o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line should not exceed 30,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or multiprocessing environment, these program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the privilege of reading the input file, creat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, and (in the case of MSORT) creating, re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input and output files must always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input file can be destroyed. SSORT can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this, so be careful. Use of the SHAR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SSORT or MSORT will prevent destruction of data (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cessary when running MS-Windows 3.x or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TAGS.BAT is a sample batch file that can be used to sort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You can 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TAGS TagsFile Sorted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s you give it the file name of the existing file and a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tags. If you do not give a name for an output file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as TAGS.OLD, and the sorted output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TAGS.BAT uses msor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ort -# -c -t -u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, spaces, and punctuation will be ignored (-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and lower case letters are considered the same (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mall words (like "the") will be ignored (-t) -- this is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lines are equivalent then only one of the lines will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(-u). Because of the other options, lin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even if they differ in digits, spaces, punctuation,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words, or case (upper or 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blank lines will be removed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limit the length of taglines to 57 characters. If you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 by length, then all of the long lines will b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an editor to remove the long lines. You might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separate file. To sort a file named MYTAGS by length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ORT -s MYTAGS BYLENGTH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edit BYLENGTH.TAG to remove the long lines. As a last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SORTTAGS to sort the remaining taglines (please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ort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YTAGS MYTAG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TAGS BYLENGTH.TAG MY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BYLENGTH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TH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is a simple program to filter out those lines of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o long or too short. This is useful in many tasks including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glines, game dictionaries, and some types of proof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S MinLen MaxLen &lt;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Len    is the minimum line length to retain (0 to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Len    is the maximum line length to retain (0 to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   is the input file containing the lines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File   is the file to contain the lines whose length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ge MinLen ... Max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move all lines longer than 57 characters long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)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YTAGS MYTAG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 1 57 &lt; MYTAGS.BAK &gt; MY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TAGS would only contain lines between 1 and 57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AGS.BAK would counta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nd output files must not be the same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used for both input and output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Exper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ppend to the output file by use of &gt;&gt; instead of 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ipe data into or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FILE program is a small utility for creating files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se files are useful for testing sorting and edi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 command line arguments and output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execu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SORT&gt; TESTFILE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first number to print (0...99999999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last  number to print (0...99999999)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inimum width of numbers to print (0...10)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inimum line width in characters (0...1024)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aximum line width in characters (0...1024)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SCII value of character to fill out the line with: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file called TEST that contains ten lines (1 - 10)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actly 40 characters long. Since the lines are long en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gin and end with the line number. The lin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out on the left with zeros. The space between the lin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by periods (ASCII 46). The TEST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...............................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.................................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.................................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.................................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.................................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atz is a Professor of Computer Science at Californi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Fullerton. His specialties include advanced user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ing, data structures and algorithms,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He teaches a wide variety of courses for student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. As a consultant to industry, Dr. Katz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 variety of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nternet): mkatz@titan.fuller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MSORT is always uploaded to The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14-837-96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, MSORT is available from SimTel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oast.net/SimTel/SimTel/msdos/textutils/MSORT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oast.net/SimTel/SimTel/msdos/textutils/MSORT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???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ORT/SSORT for DOS  (version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not free, it is shareware. Shareware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the honor system, assuming that honorabl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duct if it is found to be useful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will continue using it, you must register it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Registration will support future development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annot pay the registration fee, you must st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by submitting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rint cle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or Provinc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or Postal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if applicab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time 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ESTED 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educational, or nonprofit use   $10.00 (on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: nonprofit or educational   $100.00 (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sers at one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                           $50.00 (pe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 Commercial use             $500.00 (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sers at one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US $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this form with a check or money order made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tin Katz, Ph.D." Sorry, no credit cards or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Please do not send cash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Katz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52 Adobe Circle Road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vine, CA  927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