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from which you can choose one or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(if you want) as an added BONUS for your donation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programs were made for MS Dos systems.  All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in Assembly language (the fastest and most efficie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equipment is required.  All of these programs can "run"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computer as well as new computers (with the "Pentium"). 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required.  All programs don't need very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3.ZIP "Coun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ldcard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n option) in one, a group, or all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1.ZIP "Datafy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4.ZIP "Directory Access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 and all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file's directory entry including long filenam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1.ZIP "Directory Comment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asy to add or edit comments to file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able on old PCs as well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5.ZIP "Double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ID9.ZIP "Files Valida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. Reads every file completel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4.ZIP "File Time Date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29.ZIP "Find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option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and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5.ZIP "New or Missing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8.ZIP "Text Modifier"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4.ZIP "Extracto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ext mode, and Mark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without Marked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