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C Ver.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Mike Al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pyright (c)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C compares two text files and lists the differences between them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line.  FC provides the following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 FC can show word by word differences between line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 FC helps "C" programmers merge program changes.  FC can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wo "C" programs containing separate sets of chang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bine them automatically to make a sing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 FC lets you do multiple comparisons in one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 FC can ignore white space changes.  This is useful when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ignore format changes in "C" programs or other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 FC never gets confused or "unsynchronized" (as some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s ca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 FC always finds the smallest set of differences between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never misses matching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 FC lets you list changes in ways that make sense to you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viding multiple display options.  You can also customize 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use your favorite option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're familiar with earlier versions of FC, look at section 7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rn about the enhanc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C can be used on any IBM-compatible computer.  Any display adap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s 25 lines of 80 characters will work correctly.  FC run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-DOS versions 2.0 and later, but 3.0 or later is required to cust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ault options.  The amount of memory required is dependent 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ze.  100K is enough for small files, while up to 425K is nee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rge ones.  Files containing up to 16,300 lines can be comp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list the differences between two ASCII text files line by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c  file1  file2 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 to file1 to make file2 are listed.  Wild-card character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to do multiple comparisons.  Th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a      list all lines (whether different or the s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s      list only lines that ar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w      ignore white space differences in lines when comp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b      don't list redundant blank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f      list using an alternate format that's useful for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m      merge two C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c&lt;n&gt;   show context for changes - list up to &lt;n&gt; unchang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ines as changed when that's clearer - default &lt;n&gt; is 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d&lt;n&gt;   show differences between changed lines word by word 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&lt;n&gt; = 1 shows minor differences, 10 shows all -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&lt;n&gt; is 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t&lt;n&gt;   tab interval is &lt;n&gt; characters - default interval is 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u      update default options, -u- clears old defaults fir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gt;file3  put difference listing in file file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efault option can be turned off with a minus sign, e.g. -m- turns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m option.  You can also make an option affect only screen output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output - an "s" after the option letter indicates screen outpu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"f" indicates file output.  E.g. -ds5 specifies that the -d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used for screen output, but doesn't affect output to a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useful when updating default options (with the -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), because you often want different options for the tw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xamples illustrate the use of F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re two files in the current directory and displa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fferences on th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c  prog1.asc  prog2.a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re two files in different directories and drives, list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s using the alternate listing format (ignoring white spa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fferences when comparing), and put the difference listing in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2.di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c  d:\backup\prog1.asc  c:\tc\prog2.asc  -a  -w  &gt;prog2.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re two files with the same names in different directorie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s, and display the differences using the alternate lis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c  -f  d:\backup\prog1.asc  c:\t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re all files with ".c" extensions and the same names in tw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fferent directo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c  \backup\*.c  \tc\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rge two "C" programs to make a single combined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c  dbupdat1.c  dbupdat2.c  -m  &gt;dbupdat3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the default options for future invocations of FC to -w -c -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output to either output device, and -d5 for output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c  -u-  -w  -c  -b  -ds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urn off the -w default option (which was previously set) for outp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 file, but leave it on for screen outp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c  -u  -wf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  DETAILED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uments to FC (files and options) can be supplied in any ord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s work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a      All - FC normally lists only the lines that differ betwe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two files.  With the -a option, matching lines are als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s      Same - With the -s option, only matching lines are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w      White space - FC normally lists lines as different if 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acter in the line (except trailing white space)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fferent.  With this option, differences in embedded whi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ace (i.e. space and tab characters) are ignored.  This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ful when you want to ignore differences in the layout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grams or documents.  FC knows about "C" language syntax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 that only white space that is ignored by a "C" compil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ignored by F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b      Blanks - FC normally lists all lines that have chang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th this option, redundant blank lines (i.e. more than o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lank line in a row, or blank lines leading or trailing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roup of changes) aren't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f      Format - This option directs FC to list changes using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fferent format that doesn't indent, and shows the li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umbers of changes in both files.  This format is usefu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directing the listing to a file used to re-crea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m      Merge format - FC merges two "C" programs into a sing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gram when this option is used.  The new file can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iled as the first program, the second program, or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bination of the two.  When you #define the symbo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C_FILE_1, lines present in the first file are includ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C_FILE_2 does the same thing for the second file.  If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ecify both #define's, lines from both programs 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cluded.  This feature is particularly useful w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bining two separate sets of changes to a program. 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rge the two changed programs, examine the combin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gram, and remove the #ifdefs to complete the merge. 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st cases the #ifdefs can be removed without inciden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re there are conflicts between the two sets of change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can resolve them as needed.  If you feel brave, you c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ile the merged program with both #define's specified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e if it works.  The merge does not always produce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ilable program - if the changes involve comment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ifdef's, or multiline #defines, the #ifdef's inserted c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flict with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c&lt;n&gt;   Context - When this option is used, FC shows contex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rrounding changes to make the listing more readable. 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done by listing unchanged lines as changed when they 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tween changed lines.  Use this option when you want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ke the listing easier to understand, and don't care if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ew unchanged lines are listed as changed.  The value &lt;n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dicates how many unchanged lines can be listed as chang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 &lt;n&gt; of 1 or 2 is usually sufficient.  The default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&lt;n&gt; is 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d&lt;n&gt;   Differences - Show differences between changed lines word b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ord.  If the listing is shown on the screen, differenc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 identified by reverse video.  If the listing is direc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an output file, changes are enclosed in curly bracke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i.e. "{}").  The value of &lt;n&gt; indicates which differenc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 shown - this is useful because showing the differenc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tween totally different lines is confusing.  An &lt;n&gt; of 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ows only minor differences, while 10 shows all.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fault value of &lt;n&gt; is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t&lt;n&gt;   Tab interval - This option sets the tab interval used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pand tabs when comparing and listing lines. 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erval is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u      Update - This feature updates the default options.  You c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 this option to make your favorite options the default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 you don't have to enter them every time you use FC.  W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use the -u option, the current options (i.e.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faults plus options specified on the command line) beco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default.  The -u- option is like -u, except that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urrent defaults are ignored - only the options shown o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and line become the new defaults.  FC can't updat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tions and compare files in the same run, so don't specif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names when you use the -u or -u- option.  This featu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orks by changing the program (i.e. fc.exe) file.  If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nt, you can make multiple FC's with different defaul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tions by simply copying the fc.exe file with a new na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e.g. fcmerge.exe) and using the -u option to set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fault values of the copy.  This feature only works wi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S-DOS version 3.0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gt;file   FC normally displays the difference listing on the scree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   This option directs the listing to the file you specify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gt;&gt;file  just enter the file name after the "&gt;".  If the file alread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ists, it is overwritten.  The "&gt;&gt;" option can be used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same way to append the listing to the end of a file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stead of overwrit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names specify a drive and directory in the normal MS-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ner.  If no drive is specified, FC looks for files o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.  If no directory is specified, FC looks in the current direct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MS-DOS wild-card characters may be used to compare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.  When FC finds wild-card characters in the first file name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a compare for each matching file.  A wild-card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name means use the name (or extension) of the first file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file is not found FC indicates it is missing, and continu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files that match the first name.  If you specify a directory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 (without a file name and extension) for either the first or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, FC acts as though you specified a file and extension of "*.*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xamples illustrate these princi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re all files with ".c" extensions and the same names in tw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fferent directo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c  \backup\*.c  \t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re files fcupdate.c1 and fcupdate.c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c  fcupdate.c1  *.c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re all files in the current directory with ".c1" extens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files that have the same names and ".c2" extensions in the s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c  *.c1  *.c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re all files in current directory with files that have the s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s on the diskette in drive 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c  .  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re all files with names starting with "a" and having a ".c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nsion with files that have the same names in the 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work" that is a subdirectory of the parent directory of the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c  \backup\a*.c  ..\w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s you compare must contain ASCII text.  Displayable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alues above hex 7F will also be processed correctly. 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except values 00, 07, and 08 (null, backspace, and bell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hrough to the difference listing.  Character value 09 (tab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hrough with the -f and -m formats, but expanded to space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with the -t option) with the normal format.  FC expands ta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pecified in the -t option and removes trailing white space on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before comparing.  If two lines differ only in this regard, FC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 that they are the same.  Other control characters (e.g. ver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s, page breaks) are not changed before compa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 can end with carriage return characters (hex value 0D), new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(hex value 0A), or both characters together.  FC ignores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characters when comparing, so identical lines with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characters are listed as unchanged.  Lines in the dif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always end with a carriage return followed by a new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C only processes lines of up to 2,000 characters.  If FC encounter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er line, it breaks it after the 2,000th character to mak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isplay the difference listing on the screen, you can contro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olling.  When FC is scrolling, pressing any key makes it pause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pauses, you can use the following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  Show another screen full (24 line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ace   Show one more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       Scroll continuous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C     Exit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Ctrl-S and Ctrl-Q keys (the ASCII term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) to regulate scrolling if you pre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  FC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: argument -&lt;x&gt; is invali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C couldn't recognize the argument you specified on the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(argument &lt;x&gt;).  Check the list of arguments that 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cepts to determine what options you can use.  You can lis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s FC recognizes by typing "fc ?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: the -&lt;x&gt; option value &lt;v&gt; is wro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C couldn't recognize the value &lt;v&gt; specified with the &lt;x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 on the command line.  Most options accept one or tw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cimal digits, e.g. -t8 to specify a tab increment of 8.  Chec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list of options that FC accepts to determine what values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use.  You can list the options and values FC recognizes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ing "fc ?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: more than two file names specifi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: fewer than two file names specifi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C didn't find the names of two files to compare on the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.  If you forgot to specify the minus sign ("-") in front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 option, FC interpreted it as a file name.  You must specif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wo file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: both -&lt;x&gt; and -&lt;y&gt; options specified toge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C found two incompatible options (&lt;x&gt; and &lt;y&gt;) specified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line.  You can only use one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: &lt;n&gt; is too small a value for option -&lt;x&gt; - the lower lim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&lt;m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C found a value (&lt;n&gt;) specified for option &lt;x&gt; that is to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all.  You must specify a value greater than or equal to &lt;m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: &lt;n&gt; is too large a value for option -&lt;x&gt; - the limit is &lt;m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C found a value (&lt;n&gt;) specified for option &lt;x&gt; that is to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rge.  You must specify a value less than or equal to &lt;m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: file &lt;f&gt; wasn't fou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C couldn't find file &lt;f&gt;.  If you didn't specify a directory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ive, FC looked in the current directory and drive.  Make su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specify the correct file name, with the directory and dr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needed,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: no files found at &lt;f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C couldn't find any files in directory or drive &lt;f&gt;.  Make su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specify the correct drive and directory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: no files match &lt;f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C couldn't find any files that matched file name &lt;f&gt;, wh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s wild-card characters.  Make sure you specify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ct file name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: more than 16,300 lines in file &lt;f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&lt;f&gt; contains more than 16,300 lines.  FC can only proc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containing up to 16,300 lines.  Your only option i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reak your files into smalle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: not enough memory to process these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C needs more memory to process these files than is availab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C will continue by comparing the remaining files if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ed multiple comparisons, otherwise it will terminat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nly way to correct this problem is to run on a machine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re memory, remove any memory-resident programs, or to spl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le into smaller files.  This problem only occurs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aring large files on machines with small mem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ning: Not enough memory to show line differenc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C needs more memory to list the word-by-word differenc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tween a set of changed lines (as requested with the -d option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n is available.  FC will not list word-by-word differenc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this set of lines, but will with others.  This problem on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ccurs when comparing large files on machines with small mem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: output failed, disk probably fu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C detected an error when writing a file.  This only occurs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ifference listing is directed to a file with the "&gt;"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&gt;&gt;" options.  The most likely cause of this error is a fu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: file names can't be used with the "-u" op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C found file names specified on the command line with the -u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u- option.  You can't update default options and compare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: couldn't update default op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C couldn't write to the program (i.e. fc.exe) file to upd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efault options.  This happens when the fc.exe file is on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e-protected floppy disk, the file has been given the read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ly attribute, you're using an MS-DOS version less than 3.0,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le is on a network server and you don't have wri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vileges for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  LICENSING, WARRANTY, and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C is distributed as user-supported software.  I encourage you to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and share it with friends as long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C program and this documentation file are not modified and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ributed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C is not provided as a part of any other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 fees, beyond a reasonable fee for media, duplication,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loading costs, are char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C is not used for commercial, government, or business purpos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out registration.  Each registration is for a single person or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gl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find FC useful and decide to use it regularly, you are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gister.  All registration payments will be donated to Oxf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erica, an international development and disaster relief agency.  It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orthy charity that I've been supporting for many years.  F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on Oxfam see section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register you get the satisfaction of saving lives in Africa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ia, and South America, and encourage me to produce more softwar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able prices.  You also get the following benef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'll notify you of new FC versions when they becom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'll send an updated version of FC to you at no additional cos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request this at any time.  I'll do this once per regis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'll answer any questions you have on FC and its use.  You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ct me at the address shown below - I'll respond in writing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ph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any important bugs are found I will notify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'll make an attempt (but can't guarantee) to fix any problems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is $40.  Please make your check payable to Oxfam America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'll send your checks to Oxfam and record your registration inform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'll also accept original canceled checks or receipts from Oxfam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you as the donor.  Please send payments, registration informa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other correspondenc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ike Alber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ite 4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. O. Box 210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elmsford, MA   018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one can order the latest version of FC directly from me for a fe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5.00.  Just send the order (make sure it contains your mailing addres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ur check to the above address.  You'll receive a 5 1/4 inch 360K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oppy disk containing the executable and documentation file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other formats (5 1/4 inch 1.2Mb or 3 1/2 inch 1.44Mb) I can prov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.  I'll also include other shareware products I produce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ve outside North America, please send extra money for the increa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welcome all comments and suggestions concerning FC.  I'd like to kn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you are using FC, where you obtained it, and what problems, bug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aknesses you find.  If you tell me about enhancements or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re interested in, I'll make an effort to provid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is provided "as is" without warranty of any kind,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 or implied, but not limited to the implied warranti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rchantability or fitness for a particular purpose.  The entire risk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sults and performance of the program is assumed by the us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the program prove defective, the user assumes the entire co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necessary servicing, repair, or cor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   OXFAM AMER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tated in Oxfam literatur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Oxfam America is an international agency that funds self-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velopment projects and disaster relief in poor countrie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rica, Asia, and Latin America, and also prepares and distribu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ucational materials for people in the United States on the iss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development and hunger.  The name "Oxfam" comes from the Oxf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ittee for Famine Relief, founded in England in 1942.  Oxf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merica, based in Boston, was formed in 1970, and is one of sev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nomous Oxfams around the world (Great Britain, Australia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lgium, Canada, Quebec, Hong Kong and the United States).  Oxfam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nonsectarian, nonprofit agency that neither seeks or accepts U.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vernment funds.  All contributions are tax-deductible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nt permitted by law.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ore information, you can phone Oxfam at 617-482-1211, or writ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xfam Americ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15 Broadwa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oston, MA  021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   FC REVISION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C version 2.0 - 3/21/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ed -d option to show word-by-word differences between chang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ed -m option to merge two "C" sourc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ed comparison of multiple files in a single run - this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voked by specifying wild-card characters in file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ed -w option to ignore white space differences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a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ed -b option to not show redundant blank lines in differen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ed -c option to show changes in con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ed -u option to let the user set default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ed -f option to produce a new format for the differen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reased the speed - some comparisons take only half the ti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previous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ed separate sets of options that are selected based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put device, i.e. the screen or a redirected 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ered the difference computation to pick more intuit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s.  In some cases there's more than one set of minim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s.  Previous FC versions could pick differences that we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nimal, but difficult to underst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ed support of Ctrl-S and Ctrl-Q to suspend and resume displ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o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ed support of files that use carriage return charact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instead of new line characters) to en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C version 1.3 - 7/10/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cted problem in which matching lines occasionally we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ed as diffe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ed -s option to list only lines that matc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C version 1.2 - 3/20/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reased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reased number of lines that can be compared - from 8,000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6,3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reased maximum line length from 1000 to 2000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ed display of characters with values above 7F.  This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ticularly useful for non-English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xed bug that occurred when processing a very large (arou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,000 line) file - FC would incorrectly report that there w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ufficient memory to process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oved testing for Ctrl-Z (MSDOS end of file marker)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ddle of a file - Ctrl-Z is now compared and displayed ju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ke other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C version 1.1 - 2/16/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ed documentation (that you're reading n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ed interactive control of screen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d informational and usage messages displayed by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cted problem that occurred when long lines wer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ed accept of Ctrl-C during file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C version 1.0 - 1/9/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itial release of FC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