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t S e a r c h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is copyrighted by DT Software, Inc.  DT Software, Inc.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s to shareware disk vendors, computer clubs, user groups,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 ("Vendors") wishing to distribute dtSearch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 subject to all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Vendors that are members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ASP") may distribute the complete dtSearch packa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.  Other Vendors must request permission of D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dtSearch package is defined as containing all of th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README.SW file.  If README.SW or any files listed in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, then the package is not complete and distribution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DT Software, Inc. to obtain the complet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Vendors may not modify the dtSearch package in any way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may add (1) introductory or installation batch files, or (2)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mall text notes, appended to a DOC file or in separat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information about the Vendor.  Vendors may distribute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llection with other shareware, such as in a CD ROM or Ps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Vendors may not sell the dtSearch package or distribute it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oftware package.  However, Vendors may charge a distribu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iskette, shipping, and handling, not to exceed US$8.0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Vendors may not advertise dtSearch as "free"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version of dtSearch you have is more than one year ol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DT Software, Inc. to obtain the latest version.  Also,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know if you have a problem with any of the conditions in this 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oin the ASP, write to the following address and request a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, Musk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 49442-9427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050,1433.  You may also FAX a request to the ASP Executive Direct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616-788-276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ND AUTH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ATABASE, DOCUMENT SEARCH, FULL TEXT RETRIEVAL, FREE-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atabase or Free-For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of dtSearch is distributed 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, DTSD.EXE (dtSearch for DOS), DTSW.EXE (dt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), and DTSDOC.EXE (documentation and utilities). 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         Text retrieval program for Ami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, WordStar, Word, MS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ate, RTF, and ASCII docu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indexed, unindex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bination" searches (up to 1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per index); wildcard, boo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rase, proximity, and segment search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upport; internation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; built-in editor;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ing; mouse support.  Require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or higher.  ASP Shareware ($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Windows     Windows-based text retrieval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 Pro, WordPerfect, WordStar, Word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, Multimate, RTF, and ASCII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indexed and unindexed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p to 15,000 documents per ind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, boolean, phrase, proxim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gment searches; network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language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launching.  Require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or higher.  ASP Shareware ($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Docs/Utilities  (1) a printable copy of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for DOS/Windows, and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Search 2.0 ALPHABET utilit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customize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handles accented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ation, and punc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$99.00 for either the DOS versi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version ($149 for both). 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d copy of the manual, the latest version of dt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echnical support for a year, and notices of upda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 Register through the Advanced Support Group at 1-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8-0787.  See ORDER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Thede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1 Crystal Plaza Arcade, Suite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VA 22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2607,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upply technical support for members' product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the ASP Ombudsman at 545 Grover Road, Muskegon, MI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for DO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Search and Retriev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program provides more strategies for text search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ill ever likely need . . . .  A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utility, dtSearch is well worth a loo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 Sources, Jan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tSearch is a fast, powerful, text file index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cument search and retriev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Database,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tSearch is a surprisingly thorough and easy to use,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n program . . . .  Documentation is clear and con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Overall, this is an excellent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Online Today,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 powerful and cost-effective route to text retriev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 Magazine (UK), Jul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dtSearch is to help you quickly find docum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or on a network.  dtSearch does this by building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ores the location of the words in your document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has built an index, searches take just a few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will sometimes want to search documents that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dexed, dtSearch can also search without an index 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bination"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 perform the following types of indexed, un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bination sear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or phrase searches (apple sauce or chocolate c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ximity searches (appl* w/5 p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searches (xname smith*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ngle search, a user can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and indexes stored on a local are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can contain up to 15,000 documents, and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indexes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advanced users, dtSearch of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and accent sensitiv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earch, dtSearch allow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search report listing all hits found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hits or other text in retrieved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 retrieved document using your word process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s and extensive context-sensitive help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rough ever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offers full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 search, index and display the following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:  Ami Pro, ASCII or DOS Text, Microsoft Ri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Microsoft Word, Microsoft Word for Windows,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, Multimate, Multimate Advantage II, Word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for Windows, WordStar and WordStar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echnical support is available from the Advanc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     (314) 965-5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   (314) 966-1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 (314) 966-1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70304,3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 dtSearch, call 1-800-788-07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for DOS              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for Windows          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                             $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 pricing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omes with a 60-day money-back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is a produc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1 Crystal Plaza Arcade, Suite 2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Virginia 22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521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2607,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