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R(s) Remover (and Mark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(TSR Remover) was written in Assembly for MS-Dos systems.  TR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is used to remove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  Unfortunately, many TS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-install function.  Once in a while, a conflict can occu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and a particular application.  Note: That was my mo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" ("MARK.COM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s loaded (installed) FIRST followed by the TSR program/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later.  MARK is an inactive TSR which stores all the origina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during it's installation and does nothing more after tha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MARK several times, and each installation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ften use a TSR program/s which you want to remov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Batch file and put that batch file in a Set Path.  Note: S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or "run" programs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my "MOUSE.BAT" file (in new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mply type (without quotes) "MOUSE" and use the program/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When I am finished, I simply type (without quotes) "TSR-REM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on my new PC doesn't get along well with my Dos based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use the following Batch file for greate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STAR-MAP.BAT" for a program called, "STAR-MAP" (requires mo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STRON\STA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TSR-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example, the mouse driver is remov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"STAR-MAP".  Aren't Batch files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SR REMOVER" ("TSR-REM.EX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is actually the main "work horse".  This program searche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beginning, for the location of MARK.  After it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in MARK, which points to the vectors storage buffer,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 compares all 256 vectors to the original stored vecto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 is found, the original vector is restored via Dos's vect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occupied by MARK and the TSR/s is returned to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.  This process uses MARK's PSP (offset 2) pointer initial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are handled via the MCB (Memory Control Block) for each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, working backwards to MARK.  Each memory block, alloc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is "rele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SR uses UMB for part of itself, TR will not releas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MB.  Tip: Use "MEM" command to determine if a TSR program uses UMB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TSR program, then afterwards to see i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UMB has changed.  Note: No harm should result if the part of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(now not used) in UMB, but the available memory in UMB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SR program changes other areas in the environment, TR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  Note: I have not had that experience with the TS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, but I want to mention it because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TSR program/s, "MARK" MUST be inst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SR/S AND RESTORING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aunch ("run") "TSR-REM" to remove the TSR program/s (and "Mar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original vectors.  Note: TR will "tell" you if a vector/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rm that conventional memory, used by TSR/s and MARK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simply launch "TSR-REM" a second time.  You should see, "Mar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...." for the second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called "VECTORS CHECKER", which reports vector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FM "Start of Free Memory", can be useful for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FM have been restored.  Note: I used that utility for tes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