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CTORS CHECKER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C (Vectors Checker) was written in Assembly for MS Dos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(CGA) or better. Runs on 8086 to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little memory to operate.  VC is simpl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ad "IMPROVE.DOC" for information about VC's 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 is useful for checking your system for an active virus such as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emory resident virus which changes vectors and/or SFM ("Star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).  An active virus can be "lurking" in memory, launched when a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executed.  Since your computer's operating system is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ystem (uses interrupt vectors), this is an excellent place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es.  Don't depend exclusively on VC for virus detec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some of the well known anti-virus utilities.  Also, V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e which vectors are intercepted by a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)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rmal for some "Not Used" ("See Vectors") vectors to chang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 Used" refers to not being used as an interrupt vector by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Vectors with descriptions may not actually be used i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BASIC related).  The system may use some of those vect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out restoring them (why restore what isn't "used").  I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change unexpectedly, then you have reason for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arious causes for the Vectors and SFM to change.  Normal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dding a driver, changing the "CONFIG.SYS" (example: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"Files =") or "AUTOEXEC.BAT" (example: Adding a "PATH")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(example: newer Dos), installing a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, and the Dos Mode you are in (PCs with Window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"Dos Prompt" (Windows), there will be changes to som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FM compared to "Real" Dos mode and vise 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wonder if something is "lurking" in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houldn't be?  That is part of the reason why I made this utilit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(Terminate and Stay Resident) program is one example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lurking" in memory.  There is nothing wrong with a TSR program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"un-invite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ood use for VC is to check an "un-install" action.  Som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an "un-install" command.  VC can verify that the 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by checking that the SFM and all intercepted vec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VC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 use VC, you need to create a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ECS_SFM.REF" or FileName you specify).  It is very important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TSR programs installed, unless it is a TSR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eep installed.  NOTE: You can create a new reference file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Each time you create a reference file, if one already exists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), it will be replaced (there is a message to remind yo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CHECKING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This feature only works with a "VECS_SFM.REF"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al use for VC is to add a line (LAST LINE) to your "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VC automatically checks the vectors and SFM every time you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Add the line (without quotes) "VC /Q" to "AUTOEXEC.BAT"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"Q" is for "Quick" (in and out of VC).  Note: Command tail "/Q"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 will look for "VECS_SFM.REF" referenc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f not found, will search for it in all the "Paths"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EXEC.BAT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both "VC.EXE" and "VECS_SFM.REF" files in a "Set Path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ee what paths are set, at the Dos prompt, type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.  Each path is separated by a semi-colon.  Each path should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V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"VECS_SFM.REF" (or other filename) file first.  Next,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 that you don't keep installed.  Run VC again and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s Check".  You will see which interrupt vectors have chang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rief description of the interrupt function.  Also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 change.  NOTE: Anything that occupies memory, changes the SFM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ut into extended or expanded Memory (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FM" ("Start of Free Memory") refers to "conventional"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escriptions are provided by the courtesy of Bent Lyng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ent.lynggaard@risoe.dk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you find usefu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(and make 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