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1:  MicroFirm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croFirm Toolkit ver 2.0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87 by Robert B. 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ba Micro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Operation 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ummary 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kit Preprocessors 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active Commands 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Syntax 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Options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Examples 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 Syntax 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 Examples 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essors - CP &amp; CB 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NX - Merge and pipe 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NX filters - PAWS and CRYPT 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RIM, SPLIT, and BCMP 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DR 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DU, DF, and TIMEX 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RM and GOBBLE 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T, AA, and PWD 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OUCH, CHMOD, and TEE 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DIFF and SWAP 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RGREP 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HEAD and WC 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PR 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.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/Update Policy 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/Order Form 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is document has been pre-processed (by PR) and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n any printer (80 chars/line, 66 lines/page)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ccepts graphics character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2: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firm Toolkit is a copyrighted product (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described below) of Robert B. Stout dba Micro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serves all commercial rights. Individual users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cense to the object code in its original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use only! The author reserves all r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pplications of this program.  Individual licens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prohibited from modifying this product in any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ny copy of the MicroFirm Toolkit as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component programs as described below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, expressed or implied, concerning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, or applicability of this product for any application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ny liability for any damages caused by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purchase the additional source code registration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cense to the source code for non-commercia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only! Source code licensees are specificall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tributing deriviative works of software based on su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the written permission of Robert B. Stout dba Micro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ercial version of the MicroFirm Toolkit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NOT shareware! The registration fee entitle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vailable object code updates for one year an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 for use on no more than three (3) machin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ite.  Site licensing for larger commerci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/VAR licenses and custom versions, and source code (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ight Optimum-C and assembler) licenses are availab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4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ef, TX 77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Firm Toolkit currently contains the following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documentation and su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.COM</w:t>
        <w:tab/>
        <w:tab/>
        <w:t>MB.COM</w:t>
        <w:tab/>
        <w:tab/>
        <w:t>CP.COM</w:t>
        <w:tab/>
        <w:tab/>
        <w:t>C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.COM</w:t>
        <w:tab/>
        <w:tab/>
        <w:t>GOBBLE.COM</w:t>
        <w:tab/>
        <w:t>TRIM.COM</w:t>
        <w:tab/>
        <w:t>LYN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.COM</w:t>
        <w:tab/>
        <w:tab/>
        <w:t>AA.COM</w:t>
        <w:tab/>
        <w:tab/>
        <w:t>DIFF.COM</w:t>
        <w:tab/>
        <w:t>RGR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.COM</w:t>
        <w:tab/>
        <w:tab/>
        <w:t>WC.COM</w:t>
        <w:tab/>
        <w:tab/>
        <w:t>DR.EXE</w:t>
        <w:tab/>
        <w:tab/>
        <w:t>TOU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.COM</w:t>
        <w:tab/>
        <w:t>CHMOD.COM</w:t>
        <w:tab/>
        <w:t>TEE.COM</w:t>
        <w:tab/>
        <w:tab/>
        <w:t>PW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.COM</w:t>
        <w:tab/>
        <w:t>HEAD.COM</w:t>
        <w:tab/>
        <w:t>DU.COM</w:t>
        <w:tab/>
        <w:tab/>
        <w:t>D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X.COM</w:t>
        <w:tab/>
        <w:t>BCMP.COM</w:t>
        <w:tab/>
        <w:t>PAWS.COM</w:t>
        <w:tab/>
        <w:t>CRYP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3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Firm Toolkit is a collection of utilities tha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with DOS, but weren't! These utilities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 from the command line and can be used within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DOS internal commands. Although these utilities are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ame and funtion to others available individually a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lections, the MicroFirm Toolkit was create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ll these useful functions together in one packag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mand structures, user interfaces, and visua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icroFirm Toolkit commands will work on any mach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r PC-DOS 2.0 or later. The interactive user interfa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commands requires an IBM PC, AT or true compatib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readily identified since their help scree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display in color (or inverse video on a monochrome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occurs in any of the Toolikit utilities, a brief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unded. Since the tone software addresses the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imers directly, some not-so-close clones may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your machine, type "PR &lt;Return&gt;". Since PR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t least a filename, this will cause the tone to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to be displayed. If you don't hear the to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strange happens, the normal (obnoxious) ASCII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be used instead. See "COLOR OPERATION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document the following conventions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ng command line options an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 | B }</w:t>
        <w:tab/>
        <w:t>Select either A or B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</w:t>
        <w:tab/>
        <w:tab/>
        <w:t>A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ABC]</w:t>
        <w:tab/>
        <w:tab/>
        <w:t>Command line switches. Any number may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, e.g. -A, -AB, -CB, etc. (also /A, /AB, etc.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Command Summary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  <w:tab/>
        <w:tab/>
        <w:t>Additional files may be specified and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4: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Firm Toolkit is supplied with a batch file, INSTALL.BA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utomatic installation. To install the Toolkit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 path" at the DOS command prompt, where "path" i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ncluding drive specification) of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utilities are to reside. To install the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TOOLS.ARC, unARC the files first, then execute INSTALL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dds the directory where it installs the toolkit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pecification. There are several hazards inherent i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the Toolkit directory is added to the end of the DO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other "generic" utilities with the same name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and may be executed instead of the toolkit utili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bvious since all Toolkit utilities displa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 and use colo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modified path specification is volatile since it is lo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is turned off. The preferable solution t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DLIN or your favorite editor (see Miscellaneous)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kit directory to your path specification. Consul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on modifying your path from within AUTOEXEC.BAT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solution, use the supplied batch file, ADDPATH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perly set the path when using the Toolkit ut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is "ADDPATH path", where path is the Toolki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drive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may chose to install the Toolkit in an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the DOS search path. In this case, INSTALL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ndant specificatio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5:  Col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oolkit's commands reset the screen to 80 colum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f you have a color adapter, the toolkit will als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color mode. Most Toolkit commands use th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data streams to allow redirection, so dis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whatever color modes your system supports.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ext displays, DOS provide a device driver, ANSI.S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NFIG.SYS file containing "DEVICE=ANSI.SYS",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ill sense it and the standard output will be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you may override this - see below)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ut don't have a CONFIG.SYS file or if it doesn'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"DEVICE=ANSI.SYS"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oolkit commands can use ANSI color if it'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changing only the foreground color and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its original color upon exit. All of the Toolki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set the colors so as to be distinctive and leg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differences in monitors, display adapter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will all affect the success of the resulting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you are allowed to set an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K_COLOR", as follows to your own 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K_COLOR=Cnibgi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' for ANSI.SYS, else `N'_||||||||_`B' for ASCII bell, else `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Text (Foreround)_____||||||__Inverse Graphic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 Text Foreground______||||___Inverse Graphics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 Text Background_______||____Normal Graphics 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</w:t>
        <w:tab/>
        <w:tab/>
        <w:t xml:space="preserve">     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Black</w:t>
        <w:tab/>
        <w:t xml:space="preserve">  8 - Black</w:t>
        <w:tab/>
        <w:t xml:space="preserve">      0 - Black</w:t>
        <w:tab/>
        <w:tab/>
        <w:t>8 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Dark Blue</w:t>
        <w:tab/>
        <w:t xml:space="preserve">  9 - Blue</w:t>
        <w:tab/>
        <w:t xml:space="preserve">      1 - Dark Blue</w:t>
        <w:tab/>
        <w:t>9 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Dark Green    A - Green</w:t>
        <w:tab/>
        <w:t xml:space="preserve">      2 - Dark Green</w:t>
        <w:tab/>
        <w:t>A 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yan</w:t>
        <w:tab/>
        <w:t xml:space="preserve">  B - Bright Cyan     3 - Cyan</w:t>
        <w:tab/>
        <w:tab/>
        <w:t>B 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Red</w:t>
        <w:tab/>
        <w:tab/>
        <w:t xml:space="preserve">  C - Bright Red      4 - Red</w:t>
        <w:tab/>
        <w:tab/>
        <w:t>C 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Magenta</w:t>
        <w:tab/>
        <w:t xml:space="preserve">  D - Purple</w:t>
        <w:tab/>
        <w:t xml:space="preserve">      5 - Magenta</w:t>
        <w:tab/>
        <w:t>D 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Brown</w:t>
        <w:tab/>
        <w:t xml:space="preserve">  E - Yellow</w:t>
        <w:tab/>
        <w:t xml:space="preserve">      6 - Brown</w:t>
        <w:tab/>
        <w:tab/>
        <w:t>E 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Light Gray    F - White</w:t>
        <w:tab/>
        <w:t xml:space="preserve">      7 - Light Gray</w:t>
        <w:tab/>
        <w:t>F 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me as the corresonding color 0-7 except the foreground b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Only the Normal Text color is used on the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(see The Interactive Commands below).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used only by D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quivalent to "SET TK_COLOR=A3E1661T"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lain vanilla" setting would be "SET TK_COLOR=N707707B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"SET_xxxx.BAT" files are provided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 "SET TK_COLOR" command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et the default colors when boo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may still get messed up occasionally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the Toolkit utilities from a "shell".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a batch file, RESCOL.BAT,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6: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Toolkit's commands will seem familiar to those accust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ix operating system. Many of the function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's programs are also similar to, though more powerful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vided by DOS. These similarities are deliberat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usable with a minimum "learning curve". The fact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ad the complete documentation, you may miss much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kit offers. Most of the Toolkit commands hav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imply not available on "generic" tools with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atible with both worlds, Toolkit commands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\" (DOS style) or "/" (Unix style) delimiter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s. Option switches may be invoked by either "/" (DOS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-" (Unix style) prefixes. Unlike some Unix utilities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commands allow option switches to be either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The following chart lists the MicroFirm Toolkit ut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along with their DOS and Unix equival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S Equivalent  Unix Equivale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------- ---------------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</w:t>
        <w:tab/>
        <w:t>CD</w:t>
        <w:tab/>
        <w:tab/>
        <w:t>cd</w:t>
        <w:tab/>
        <w:tab/>
        <w:t>Lateral director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  <w:tab/>
        <w:t>CD</w:t>
        <w:tab/>
        <w:tab/>
        <w:t>cd</w:t>
        <w:tab/>
        <w:tab/>
        <w:t>Attach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P</w:t>
        <w:tab/>
        <w:t>COMP</w:t>
        <w:tab/>
        <w:tab/>
        <w:t>cmp</w:t>
        <w:tab/>
        <w:tab/>
        <w:t>Byte-by-byte fi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</w:t>
        <w:tab/>
        <w:t>XCOPY, ARCHIVE  cpio -pdlm</w:t>
        <w:tab/>
        <w:t>Copy branch (MB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</w:t>
        <w:tab/>
        <w:t>ATTRIB</w:t>
        <w:tab/>
        <w:tab/>
        <w:t>chmod</w:t>
        <w:tab/>
        <w:tab/>
        <w:t>Modify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</w:t>
        <w:tab/>
        <w:t>COPY</w:t>
        <w:tab/>
        <w:tab/>
        <w:t>cp</w:t>
        <w:tab/>
        <w:tab/>
        <w:t>Copy file (MV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</w:t>
        <w:tab/>
        <w:tab/>
        <w:tab/>
        <w:t>crypt</w:t>
        <w:tab/>
        <w:tab/>
        <w:t>Encryption/decryptio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</w:t>
        <w:tab/>
        <w:tab/>
        <w:tab/>
        <w:t>diff</w:t>
        <w:tab/>
        <w:tab/>
        <w:t>Documents ASCII f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</w:t>
        <w:tab/>
        <w:tab/>
        <w:tab/>
        <w:t>df</w:t>
        <w:tab/>
        <w:tab/>
        <w:t>Display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</w:t>
        <w:tab/>
        <w:t>DIR,SORT,TREE</w:t>
        <w:tab/>
        <w:t>ls,more,df,du</w:t>
        <w:tab/>
        <w:t>Directory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</w:t>
        <w:tab/>
        <w:t>TREE</w:t>
        <w:tab/>
        <w:tab/>
        <w:t>du, df</w:t>
        <w:tab/>
        <w:tab/>
        <w:t>Display disk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BLE</w:t>
        <w:tab/>
        <w:tab/>
        <w:tab/>
        <w:t>rm -r</w:t>
        <w:tab/>
        <w:tab/>
        <w:t>Remove (delete)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</w:t>
        <w:tab/>
        <w:tab/>
        <w:tab/>
        <w:t>head, tail</w:t>
        <w:tab/>
        <w:t>Display initi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</w:t>
        <w:tab/>
        <w:t>COPY,TYPE,MORE  cat,more,crypt  Merge, pipe, encry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</w:t>
        <w:tab/>
        <w:t>ARCHIVE</w:t>
        <w:tab/>
        <w:tab/>
        <w:tab/>
        <w:tab/>
        <w:t>Move/copy directory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</w:t>
        <w:tab/>
        <w:t>COPY,XCOPY,REN  mv, cp</w:t>
        <w:tab/>
        <w:tab/>
        <w:t>Move/copy/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S</w:t>
        <w:tab/>
        <w:t>MORE, TYPE</w:t>
        <w:tab/>
        <w:t>more</w:t>
        <w:tab/>
        <w:tab/>
        <w:t>LYNX "more"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</w:t>
        <w:tab/>
        <w:t>PRINT, TYPE</w:t>
        <w:tab/>
        <w:t>pr</w:t>
        <w:tab/>
        <w:tab/>
        <w:t>Print ASCII files w/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</w:t>
        <w:tab/>
        <w:tab/>
        <w:tab/>
        <w:t>pwd</w:t>
        <w:tab/>
        <w:tab/>
        <w:t>Print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REP</w:t>
        <w:tab/>
        <w:tab/>
        <w:tab/>
        <w:t>grep, fgrep</w:t>
        <w:tab/>
        <w:t>Search fil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</w:t>
        <w:tab/>
        <w:t>DEL</w:t>
        <w:tab/>
        <w:tab/>
        <w:t>rm</w:t>
        <w:tab/>
        <w:tab/>
        <w:t>Remove or destro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  <w:tab/>
        <w:tab/>
        <w:tab/>
        <w:t>split</w:t>
        <w:tab/>
        <w:tab/>
        <w:t>Split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  <w:tab/>
        <w:tab/>
        <w:tab/>
        <w:tab/>
        <w:tab/>
        <w:t>Swap the names of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</w:t>
        <w:tab/>
        <w:tab/>
        <w:tab/>
        <w:t>tee</w:t>
        <w:tab/>
        <w:tab/>
        <w:t>Add output redirectio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X</w:t>
        <w:tab/>
        <w:tab/>
        <w:tab/>
        <w:t>timex</w:t>
        <w:tab/>
        <w:tab/>
        <w:t>Measure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</w:t>
        <w:tab/>
        <w:tab/>
        <w:tab/>
        <w:t>touch</w:t>
        <w:tab/>
        <w:tab/>
        <w:t>Update files'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</w:t>
        <w:tab/>
        <w:t>COPY</w:t>
        <w:tab/>
        <w:tab/>
        <w:tab/>
        <w:tab/>
        <w:t>Trim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</w:t>
        <w:tab/>
        <w:tab/>
        <w:tab/>
        <w:t>wc</w:t>
        <w:tab/>
        <w:tab/>
        <w:t>Count lines, words,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All Toolkit commands may be renamed. For instanc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GOBBLE to PRUNE or CB to GRAFT or XCOPY, feel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7:  Introduction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brief discussion of the significant featur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MicroFirm Toolkit. New functions add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previously available MicroFirm utilities (se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ve) a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</w:t>
        <w:tab/>
        <w:t>Moves, copies, and/or renames files. Works on 1 or 2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within batch files (reports errorlevel)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on protected (hidden, read-only, system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! - Extra archive attribute options. NEW! -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, overwrite, or query existing files. NEW! -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based on file time/date stamp. NEW! -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of floppy disks plus byte-by-byt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! - Interactively switch to "quiet" mode. NEW! -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in option switches. NEW! - Multiple sourc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lists (in files or redirected)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! - Option to "touch" moved/cop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</w:t>
        <w:tab/>
        <w:t>Moves and/or copies directory branches. Calls MV 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V features. Option to operate on a singl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ursively on an entire branch or tree. NEW! - Can locate M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via the PATH or with an MV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! - Can process protected directories. NEW! -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of floppy disks. NEW! - Multiple arguments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. NEW! - Option to set nesting level for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</w:t>
        <w:tab/>
        <w:t>An MV preprocessor which only copies. NEW! -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batch files. NEW! - Can locate MV either via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ith an MV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</w:t>
        <w:tab/>
        <w:t>An MB preprocessor which only copies. NEW! -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batch files. NEW! - Can locate MV either via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ith an MB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X</w:t>
        <w:tab/>
        <w:t>NEW! - A general purpose file merging, piping, view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ion utility (replaces MicroFirm OUTPUT). Concate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s. Internal input and output redire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be piped while being simultaneously viewed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llows pauses between pages. NEW! - Option to encryp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 files or streams. NEW! - Variable ta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</w:t>
        <w:tab/>
        <w:t>NEW! - An encryption/decryption filter (LYNX pre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S</w:t>
        <w:tab/>
        <w:t>NEW! - A Unix "more" work-alike to replace DOS's 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 (LYNX preprocessor). NEW! - Variable ta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</w:t>
        <w:tab/>
        <w:t>NEW! - Removes (deletes) files. Supports multip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each file as it's deleted. Can be used with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(reports errorlevel). NEW! - Option to irrevoc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files. Overwrites all data, truncates to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pes filename and time/date stamp. NEW! - Verbos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y before each deletion. NEW! - Can accept file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redirected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BLE  NEW! - Removes entire directory trees (subdirectori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them). Options to ignore file protec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 all file data (like RM -D for an entire bra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8:  Introduction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</w:t>
        <w:tab/>
        <w:t>NEW! - A versatile, powerful directory lister. Both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deo browse and scroll, multiple column, 1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s) and dumb (pipe filenames to other programs)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, browse, re-sort and re-format features.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or redirected. True alphanumeric sort or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as an option. Displays complete disk statistic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dumb" mode) with override option. Switch between 1, 2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6 column modes while browsing. Shows hidden, read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files plus volume labels. Option to igno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olume labels. NEW! - Display only entries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specified attributes. NEW! - Display only fil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efore a specified date. NEW! - View directory t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pecified level. NEW! - Specify multiple fil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  <w:tab/>
        <w:t>Attach to another directory (smart CD replacement)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within batch files (reports errorlevel). Dr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. Searches first for subdirectories,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 directory if no subdirectory is found. NEW! -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 in directory name specifications. NEW! -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home directory to be specified. NEW! -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from a menu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</w:t>
        <w:tab/>
        <w:t>Lateral attach to another directory (special purpos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). Equivalent to "CD ..\filename". NEW! -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wildcards in directory nam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REP</w:t>
        <w:tab/>
        <w:t>NEW! - Searches ASCII files for a specified text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directory or an entire branch. Prints each line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ocated. Multiple files and/or wildcard-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searched. Option for case-sensitive or 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. Option to report all files as each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to only list the first line found, list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string, or only files no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 Protects against processing non-text files.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differences in whitespace. NEW! - Recursiv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ll files matching the specified filenam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ies of the specified path (to a specified dep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! - Smart search string pattern matching. NEW! -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nly the line containing the match or a "window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surrou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</w:t>
        <w:tab/>
        <w:t>NEW! - An RGREP preprocessor which displays the initi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y number of text files. Also allows recursio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lines of all text files in a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</w:t>
        <w:tab/>
        <w:t>Formatted file printer. Prints ASCII files with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breaks. User specifies page length and width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ing, and left margin. NEW! - Options to accept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stream OR file lists. NEW! - Can recogniz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break commands which may appear in the output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. Embedded page break commands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line to be printed on subsequent pages.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, printer, other device, or a file. NEW! - Inter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output redirection. NEW! - Option to use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r blank lines for page ejects. NEW! -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default page numbering. NEW! - Line number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! - Multiple copy option. NEW! - Formatting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sid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9:  Introduction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</w:t>
        <w:tab/>
        <w:t>Trims excess EOF marks from ASCII files. NEW! -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one EOF or trim them all. NEW! - Can be used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F to a file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</w:t>
        <w:tab/>
        <w:t>NEW! - Allows setting the time/date stamp of any fi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and time specified or the current system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default. Useful when using the -f(reshen) or -u(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with MV, MB, CP, or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</w:t>
        <w:tab/>
        <w:t>NEW! - Displays and/or modifies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</w:t>
        <w:tab/>
        <w:t>Counts lines, words, and characters in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s and/or wildcard specification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! - Option to display fog (readability)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  <w:tab/>
        <w:t>NEW! - Swaps the names of any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</w:t>
        <w:tab/>
        <w:t>NEW! - Intercepts redirected or normal program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nother copy to a third stream (a file or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</w:t>
        <w:tab/>
        <w:t>NEW! - Prints the current working directory of any vali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, partition, ramdi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  <w:tab/>
        <w:t>NEW! - Split large files into smaller ones for edit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. Merge the small files back together with LY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</w:t>
        <w:tab/>
        <w:t>NEW! - Display disk utilization. Displays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along with directory sizes. Shows tot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nd remaining space available. NEW! - Returns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error level. NEW! - User may specify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ed directori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</w:t>
        <w:tab/>
        <w:t>NEW! - A DU preprocessor which only displays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locate DU either via the PATH or with an DU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. NEW! - Returns disk free space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X</w:t>
        <w:tab/>
        <w:t>NEW! - Measure the execution time of any program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execution elapsed time and returned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allow timing internal DOS commands 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P</w:t>
        <w:tab/>
        <w:t>NEW! - Compares two files byte-by-byte. Reports all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es or results only. Compares two files or a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directory. If a target directory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 are allowed in 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! - Option to also compare time/date stamps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</w:t>
        <w:tab/>
        <w:t>NEW! - Compares ASCII text files and reports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may be redirected internally or externall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evice. Protects against processing non-text files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gnore differences in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10:  Toolkit Pre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KIT PRE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isadvantages of powerful tools is command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of many of the commands in the MicroFirm Toolk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Still, there are some functions that need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which would require extra typing to enter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 and the appropriate option switches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ditional way of overcoming this is to create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se functions. This approach uses minimal disk 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major problem in that it's a pain, especially prior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, to invoke a batch file from within anoth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fectly valid way of dealing with this problem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editor such as PCED (commercial), or CED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aliases or keystroke macros to be defined. This i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gant solution, but compatibility problems may arise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, since the aliases are tied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configuration and don't appear as commands in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porting them to other systems requires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ystem which isn't readily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batch file or command line editor approaches certainly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may create yet another problem - confusion in an unsophi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 user. Suppose you've defined "CP" using one of the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n "MV -C", which uses MV.COM to copy files. If the us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he's presented with the help screen for "MV", which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typed. This can be a problem even for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ere option interaction may b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Toolkit's preprocessors come in. These ar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single-mindedly call other Toolkit utilities (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to perform separate, specialized functions. Ea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vantages in com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mart display - For example, when you type "CP"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preprocessor for MV.COM, any information fed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ays it came from "CP", not "M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mart options - Most preprocessors effectively disabl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of the h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mart location of the host program - To allow you to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e or rename any of the host programs, all of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s allow you to specify environment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 to locate the h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mart options - When a preprocessor performs local 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calling the host program, any change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witches by either program (see Special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below) are shared by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11:  The Interact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ACTIV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28 MicroFirm Toolkit commands - MV, MB, CP, CB, RM,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BBLE - feature user interaction. These are also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close IBM compatibility since they write 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BIOS routin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commands except AT have one thing in common - the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files. They also have option switches to all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existing files (MV, MB, CP, and CB), ignore prot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all), or to skip existing or protected files ("qui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- all). Normally, if you don't specify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when these commands find a protected or existin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dified by their action, they will inform you and as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At this point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The prompt will have asked you if you wan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and ended with the phrase, "(y,N)?"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ingle character, "Y", will tell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ed and process the fil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>Hitting the Tab key (usually marked "--&gt;|"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tell the program to process this file, bu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ead and process all other files similar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if it comes across a protected file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want to overwrite or delete it, hitting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ct as if you had issued the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-I" (Ignore protected file attributes) op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f there is more than one reason for the 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the least dangerous option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if a file is about to be over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also a protected file, hitting the Tab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ried will set the "-O" (Overwrite exist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but not the "-I" option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again be queried for another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ected file. If you hit Tab again when que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then would the "-I" optio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Hitting the "Q" key is the opposite of the Tab k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cts as if you had issued the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-Q" (quiet) option switch set. This squel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ther queries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...</w:t>
        <w:tab/>
        <w:t>Hitting any other key than the preceding thr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as answering No to the query.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12:  MV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M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using MicroFirm MV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[options] {-l[src_file_lst] | src_file(s) [target_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_file(s)</w:t>
        <w:tab/>
        <w:t xml:space="preserve">  The source filename(s) must be specifi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ain unlimited wildcard specifica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t not be a directory or subdirectory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 on the usage of wildcards in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_file_lst</w:t>
        <w:tab/>
        <w:t xml:space="preserve">  The source file list is only used with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on switch where its use is optiona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_filename   The target filename is optional and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name of a file or a directory although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one source file is specified, the targ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a directory. No wildcards ar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rget filename except asterisks ("*"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lace the complete filename and/or exte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V Examples). If no target filename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rce file is moved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  <w:tab/>
        <w:tab/>
        <w:t xml:space="preserve">  Option switches may be preceded by either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"/") or a dash ("-") follow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ing command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 xml:space="preserve">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 xml:space="preserve">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 xml:space="preserve"> 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  <w:tab/>
        <w:t xml:space="preserve">  Quiet mode - n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  <w:tab/>
        <w:t xml:space="preserve">  Overwrite exix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  <w:tab/>
        <w:t xml:space="preserve">  Update with new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 xml:space="preserve">  Freshen older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 xml:space="preserve">  Duplicate sourc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 xml:space="preserve">  Update (touch) target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 xml:space="preserve">  Archive copy - reset sourc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  <w:tab/>
        <w:t xml:space="preserve">  Write protected flopp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  <w:tab/>
        <w:t xml:space="preserve">  Ignore protected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[file]  Read input file list from file or redir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option switch may be activated at a ti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overwrite and ingnore protection status, specify "-O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witches may be placed anywhere on the command line.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witches will cause an error message. Option switch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 (archive) attribute is set on all target files.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amps of all files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-drive moves, the target drive is always checked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ree space to write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13:  MV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OPTI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  <w:tab/>
        <w:t>Help. The command syntax is displayed along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of the option switch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>Copy. The source file is copied to the target,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  <w:tab/>
        <w:t>Verify on. This switch adds an extra level of securit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compatibility with other DOS applications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moves or copies a file by making a physical dupl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, the "-v" switch forces a byte-by-byt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  <w:tab/>
        <w:t>Quiet mode. If the target file already exists or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file, MV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</w:t>
        <w:tab/>
        <w:t>Overwrite exixsting files. If the target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e replaced with the source file without que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verwrite option is in effect, protected targ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be overwritten unless the "-I" option (see below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lected. In this instance the us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o unprotect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  <w:tab/>
        <w:t>Update with new files only. Only new files or file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existing files with the same name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>Freshen older existing files. Existing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re updated if older tha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>Duplicate source file attributes. Whenever MV copies,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locates a file, its archive attribute is se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programs can know to process it. This option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to leave all file attributes "as-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  <w:tab/>
        <w:t>MV normally sets the time/date stamp of target file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of their source files. This option force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/date stamps to be set to the current system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. Equivalent to post-processing the targe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.COM (see TO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  <w:tab/>
        <w:t>When using MV -C or CP to make archival backups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the source file's A(rchive) attribute turne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a bakup program from processing it again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off the source file's archive attribute after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y has been made. If used with MV, i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ed file to have it's archive attribut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14:  MV Options - cont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  <w:tab/>
        <w:t>Write protected floppy source. Part of the price of MV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has been inconvenient floppy disk handling du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constantly access the source disk and oft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attributes. When copying files from flopp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switch offers considerably faster processing. Alm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ity for single-drive floppy copies,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when the source disk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  <w:tab/>
        <w:t>Ignore protected file attributes. Protected files (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, or System atributes) will be moved or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query. This is a very powerful, yet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gerous option. If you're not sure what this will do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  <w:tab/>
        <w:t>Source file list. This option switch can only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rget is specified to be a directory and is the only M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which accepts an argument. Simply stated,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allows MV to accept a list of source file na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ight be generated by DR (see section on DR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may be either in a file in which case the fil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ppended to "-L" (e.g. "-Lfile"), or it may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ed input stream in which case no fil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ither case, the -L option must be the last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since anything after it will be interpret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 This isn't a problem since MV will accept it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y or grouped, anywhere on the command line. A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of this option is for use with DR to cop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 switches are selected, any MV operation which threa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an existing file will cause the user to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continue. The user may then elect to overwrite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o abort the operation, or retroactively set the op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mpt. See "SPECIAL INTERACTIVE FEATURES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llegal MicroFirm MV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A*.BC X*.YZ</w:t>
        <w:tab/>
        <w:tab/>
        <w:t>Complex wildcard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rge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?.ABC ?.XYZ</w:t>
        <w:tab/>
        <w:tab/>
        <w:t>WIldcard character "?" is inval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rge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15:  MV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MicroFirm MV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/H</w:t>
        <w:tab/>
        <w:tab/>
        <w:tab/>
        <w:t>Displays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\ABC\*.* &gt;MV.LST</w:t>
        <w:tab/>
        <w:t>Moves all files in roo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C to the current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ults are returned in MV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AB.C XY.Z</w:t>
        <w:tab/>
        <w:tab/>
        <w:t>Renames AB.C to XY.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AB.C DE.F XYZ</w:t>
        <w:tab/>
        <w:t>Moves AB.C and DE.F to XYZ\AB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YZ\DE.F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AB.C XY.Z -C</w:t>
        <w:tab/>
        <w:tab/>
        <w:t>Copies AB.C to XY.Z, does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-I AB.C -O XY.Z -C</w:t>
        <w:tab/>
        <w:t>As above, ignores protected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.C and/or XY.Z, overwriting XY.Z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already exists. Note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placed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AB.C DEF\*.Z</w:t>
        <w:tab/>
        <w:tab/>
        <w:t>Renames AB.C to AB.Z,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directory 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A?B*.C DEF/*.XYZ</w:t>
        <w:tab/>
        <w:t>Moves all files matching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subdirectory DEF 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tension to XYZ. (Note "/"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A:AB.C A:XY.Z</w:t>
        <w:tab/>
        <w:t>Renames AB.C on drive A to XY.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*.TXT A:\TXT\*.BAK</w:t>
        <w:tab/>
        <w:t>Moves all .TXT fil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 to a subdirectory, TX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ive A and renames them al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tension of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 -VX * |MV -CL A:</w:t>
        <w:tab/>
        <w:t>Uses DR (see section on D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tails) to generate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rted by extension, then copi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default directory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-CLfile A:\ABC</w:t>
        <w:tab/>
        <w:t>Reads "file" for a list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copy to the directory A: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*.* A: -C -S</w:t>
        <w:tab/>
        <w:tab/>
        <w:t>Copies all files which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directory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directory on drive 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*.* A: -C -U</w:t>
        <w:tab/>
        <w:tab/>
        <w:t>Copies all fil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 which either do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drive A or are newer tha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on drive A,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*.* A: -C -F</w:t>
        <w:tab/>
        <w:tab/>
        <w:t>Copies all fil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 which are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me files on drive A,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*.* XYZ -O</w:t>
        <w:tab/>
        <w:tab/>
        <w:t>Moves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, one at a time,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ngle file, XYZ, overwriting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each new file moved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ee below) is issued for such "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cket"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16:  MB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M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using MicroFirm MB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 [options] source_pathname [target_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pathname The source pathname must be specified (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imited wildcard specifications) and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or subdirectory. Consult the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on the usage of wildcards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_pathname The target pathname is optional and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(wildcards are allowed only f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s). If no target pathname is given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s moved to the current (default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ess it is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  <w:tab/>
        <w:tab/>
        <w:t>Option switches may be preceded by either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/") or a dash ("-") followed by o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   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    Quiet mode - n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    Overwrite exix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    Update with new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   Freshen older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    Duplicate sourc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    Update (touch) target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    Archive copy - reset sourc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    Write protected flopp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    Ignore protected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[n] Process n (default = 1) directory level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L option switch with no argument causes onl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be moved or copied - subdirectories, if any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Given a numeric argument, n, -L causes `n'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to be processed. Subdirectories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from being deleted when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option switch may be activated at a ti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overwrite and ingnore protection status, specify "-O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witches may be placed anywhere on the command line.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witches will cause an error message. Option switch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 switches except -L are passed through to MV.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pecific options, consult the MV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I option switch is active, protected direct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/or moved. Also note that MB does not allow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interactively to reset options switches like MV do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I" option needs to be present on the command line. The -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urned on by MV using the Tab ke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17:  MB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MicroFirm MB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 /H</w:t>
        <w:tab/>
        <w:tab/>
        <w:tab/>
        <w:t>Displays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 ABC XYZ</w:t>
        <w:tab/>
        <w:tab/>
        <w:t>Move all files and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directory ABC to a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 ABC XYZ -L</w:t>
        <w:tab/>
        <w:tab/>
        <w:t>As above, except ignore ABC'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i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 ABC XYZ -L2</w:t>
        <w:tab/>
        <w:tab/>
        <w:t>As above, except process ABC'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ies, if any, and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directories belo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 ABC XYZ -C</w:t>
        <w:tab/>
        <w:tab/>
        <w:t>Copy all files and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directory ABC to a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 ABC XYZ -V</w:t>
        <w:tab/>
        <w:tab/>
        <w:t>As above, disabl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 ABC -O XYZ -V</w:t>
        <w:tab/>
        <w:t>As above, overwrites files in XYZ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 -I ABC -O XYZ -V</w:t>
        <w:tab/>
        <w:t>As above, ignores protected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in ABC and/or XYZ.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 summary. Note i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ceeding examples that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placed anywhe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 \ABC\DEF XYZ -S -C</w:t>
        <w:tab/>
        <w:t>Copies all files and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ABC\DEF to a subdirectory, 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kipping already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 ABC \DEF\XYZ -U -C</w:t>
        <w:tab/>
        <w:t>Copies all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ch do not already exist i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 ABC to \DEF\XYZ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already exist, only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 \ABC\XYZ</w:t>
        <w:tab/>
        <w:tab/>
        <w:t>Moves all files and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ABC\XYZ to a subdirectory,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: This is illegal if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root directory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 . \ABC\XYZ</w:t>
        <w:tab/>
        <w:tab/>
        <w:t>Moves all files and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urrent directory to \ABC\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: Since we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, it will not be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18:  Preprocessors - CP &amp; 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 - CP &amp; C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"shortcomings" of Unix is that users must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syntax in order to use the full power of its too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implify the user interface, MicroFirm supplies tw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 to use just the copy functions of MV or MB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and CB, if either MV or MB have been renamed, their new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environment variables, MBPATH or MBPATH, respective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is in a directory which isn't in the DOS search path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PATH environment variable), the full path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well. Refer to your DOS manual for using the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et environment variables and for using the "SET PATH=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setting the DOS search path. Note that since CP and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mere dumb batch file replacements, if you type "CP -h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B -h", the help screens display the actual CP or CB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.COM (included in this package) simulates the DOS "Copy"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"cp" command by calling MV. For DOS users,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/B &lt;filename&gt; {&lt;filename&gt;} {/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 of DOS's Copy or Xcopy commands will notic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eft out of from CP (and MV). There is no /A or /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This is because CP and MV always work in binary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ASCII) mode, assuring no possibility of truncation. CP and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no facility for merging or concatenating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r copying and only allow files as targets. CP and MV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move files to devices (e.g. LPT1, PRN, COM1, etc.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we feel these functions should be separate from MV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included the directory branch copy/move fun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ided them in a separate program,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upply an /A option switch with CP and MV,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ext files containing spurious data past the end-of-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OF) and wish this data to be truncated,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catenate files or redirect output to a device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YNX. In addition to performing these "COPY"-like functions,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redirected input and includes a built-in "MOR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.COM (included in this package) is a "Copy Branch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It is exactly the same as MB -C &lt;filename&gt; {&lt;filename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19:  LYNX - Merge and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LYN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X is a general-purpose file merge and pipe utility.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, LYNX has features of the DOS commands COPY, TYPE, M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the Unix commands cp, cat, more, and crypt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was made not to include file concatenation capa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nor to allow it to move/copy files to devices (e.g. LPT1: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was needed to take over these now separ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V (and CP) which has powerful options which mus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LYNX is powerful without being particularly dangerous.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, LYNX will copy any number of input files and/or a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a single output file or device. The syntax of LYN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X [-hami] [-t&lt;size&gt;] [-c&lt;text&gt;] [files] { [&gt;target] | [-otarget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ab/>
        <w:t>The input files for LYNX to process. Any numb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pecified and each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</w:t>
        <w:tab/>
        <w:tab/>
        <w:t>This is the optional output file or device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 of the output redirection operator, "&gt;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es that if no target is specifi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o output to the console. The targe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overridden if an output fil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"-o" op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  <w:tab/>
        <w:tab/>
        <w:t>This is the password used for encryption/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s must be at least six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h</w:t>
        <w:tab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a</w:t>
        <w:tab/>
        <w:t>The ASCII mode switch causes LYNX to func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the DOS default "COPY" command. Any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past the first EOF charac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o</w:t>
        <w:tab/>
        <w:t>The output redirection switch overrides an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pecified using standard DOS redirection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 or device (e.g. LPT1:)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i</w:t>
        <w:tab/>
        <w:t>Using the "I" switch allows a redirected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merged with other files. Note that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osition sensitive, i.e. if files are nam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fter the position of this switch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those files will be merged in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nd after the input data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</w:t>
        <w:tab/>
        <w:t>LYNX has the ability to encrypt and decryp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processes them. Specifying the "C" op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on encryption. A required passwo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ed on the command line as shown or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 may be specified in an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RYPT$KEY". If the password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 and contains spaces, the enti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 should be enclosed in quot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-Cspaced out password". To decrypt, simply re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crypted file with LYNX u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. NOTE: To avoid garbled screen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ryption is available only using the "-o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20:  Using LYNX - cont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m</w:t>
        <w:tab/>
        <w:t>The MORE mode option switch adds several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t-in features to LYNX. Used without a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specifying an output redirection file,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omes the equivalent of the DOS "TYPE file | 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. Used with output redirection,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y of "teeing". "LYNX file1 -m -ofile2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only copy file1 to file2, but will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put, one page at a time, as it goe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--More--" prompt, hitting 'Return'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line to be displayed, hitting 'space'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screen to be displayed, hitting 'Esc' or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kip the rest of the current inpu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ab' will cause the remainder of the curren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isplayed without further pauses.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(not redirected input), the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already displayed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N</w:t>
        <w:tab/>
        <w:t>Used only with the -m option, the -t opt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 alignment every N columns (4 &lt;= N &lt;=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stated, LYNX is hard to describe, so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examples of it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YNX file1 file2 file3 &gt; fil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files 1, 2, and 3 into a concatenated fil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YNX file1 file2 file3 -AOfil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above except all input files are treated as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EOF characters are recognized). The output file (4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using internal, rather than external,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YNX file1 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file1 | LYNX -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equivalent to the DOS command, "TYPE file1 |M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YNX file1 file2 -AMO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 ASCII files 1 and 2 into file 3. The output i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console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-PS *.txt | PR -I | TEE file2 | LYNX file3 -MIOfile4 file5 -Cfar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file list of all ".TXT"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size (see DR documentation).  Format the list wi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nd headers (see PR documentation).  Send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list to file 2 (see TEE documentation). Merge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le 4 sandwiched between copies of files 3 and 5, all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ssword "farkle". Simultaneously view an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le 4 as it's written, one page at a time.  (Y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but it really does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21:  LYNX filters - PAWS and 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S is a functional replacement for both the DOS MOR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Unix's more command, adding enhancements to both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ore, it can act as either a command or a filter.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WS [-ha] [-t&lt;size&gt;] filename [filename_2 ... filename_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h</w:t>
        <w:tab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a</w:t>
        <w:tab/>
        <w:t>ASCII mode. Any input file data past the firs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N</w:t>
        <w:tab/>
        <w:t>Align tabs every N columns (4 &lt;= N &lt;=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dvantage over Unix's more are its different keypress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--more--" prompt. DOS's MORE gives you a screenful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key you press. Unix's more adds the choice of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t a time selection using the Enter (Return) or Spac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PAWS offers the choice of using Esc to abort or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out pausing. Used as a filter, the syntax for PAW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| PA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"PROGRAM" is any program or DOS command produc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ject to standard DOS redirection. Although not sh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PAWS may be redirected as well. A LYNX preprocessor, P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cate LYNX in DOS's PATH or through an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YNX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RY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 is an encryption/decryption filter which is uniq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rm Toolkit in that it is the closest to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tyle utility, being a simple filter without even the "-h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fered by the other Toolkit utilities. CRYPT function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"LYNX -IC&lt;password&gt;". We say "almost" ide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YNX normally doesn't allow using the "-c"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internal output redirection using the "-o" option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using LYNX you can't accidentally send encryte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reas you can with CRYPT. Since CRYPT is a LYNX pre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the same rules for specifying the encryption password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CRYPT is identical to the syntax for Unix cry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| CRYPT [password] &gt;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"PROGRAM" is any program or DOS command produc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ject to standard DOS redirection, "password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password (see LYNX), and "TARGET" is the fil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data. A LYNX preprocessor, CRYPT can locate LYN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PATH or through an environment variable, "LYNX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22:  Using TRIM, SPLIT, and B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 is a very simple utility to trim excess trail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OF) marks from ASCII files (TRIM will skip any file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".COM", ".EXE", ".OBJ", or ".BIN"). TRIM's only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all EOF's or leave only one.  As an occasionally usefu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if TRIM is asked to leave one EOF and finds n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ne.  The syntax for TRI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 [-h] [-a] [d:][path]file1 [file] [fil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h</w:t>
        <w:tab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a</w:t>
        <w:tab/>
        <w:t>Add (leave) one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PL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is used for breaking large files into smaller one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rocessing. Split will take any file up to 32 M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t into up to 1,000 files, each up to 32,768 bytes long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-H(elp) switch, SPLIT's only option is to stop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. The output files will be named "$PLITEMP.0"..."$PLITEMP.999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arget directory name for the output files may be given.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y be re-merged using LYNX. &gt;&gt;HINT: Since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directory in their creation order, re-merg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LYNX [d:][path]$PLITEMP.* -Ofilename.out". The syntax for SPL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[-h] [-a] [d:][path]file [d:][target_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h</w:t>
        <w:tab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a</w:t>
        <w:tab/>
        <w:t>Stop at first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BC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varieties of file comparis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different versions of DOS by differ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 Some work in ASCII mode, some in binary. Some ask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others accept a filename and a pathname. BCMP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ingle known, portable program. BCMP performs byte-by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risons, accepting either two filenames or a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. If the second argument is a pathname,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to contain wildcards. BCMP has options to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discrepencies or (default) to display only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just quietly return an error level (0 = match, 1 =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, 2 = time/date mismatch using -x, 3 = file mis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different file sizes), and for help. The syntax for BCM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MP [-hxvq] file1 {file2 | path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h</w:t>
        <w:tab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x</w:t>
        <w:tab/>
        <w:t>Exact match - Verify time/date stamp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v</w:t>
        <w:tab/>
        <w:t>Verbose mode - Displays every mismatche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q</w:t>
        <w:tab/>
        <w:t>Quiet mode - Return error lev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23:  Using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is a directory lister that can be either very smart or very d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very dumb? To generate simple file lists (filenames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ith or without the complete pathname - period!)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pipe and redirection features or other programs. In smar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gives you all the usual information - file size, type, da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every file matching your spec(s)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we said spec(s)! DR will only accept drive and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filename you give it, but it can accept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 for searches with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being smart, DR formats everything in either 1, 2, 5, 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sorted by name, extension, size, date and time, 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unsorted). Normally the output is sent directly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y be redirected using the -O option. Multiple file mas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ed as noted above. DR can also display directory tre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each subdirectory of the specified path directory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ir subdirectory's name, offset for easy viewing.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sting allowed in a directory tree display may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Displayed file attributes in either single or doub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clude d(irectory - shown along with file sizes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format), r(eadable), w(ritable), and a(rchive).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format adds v(olume label), x(executable), and s(ystem)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may be qualified based on the files' attribut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extension sorts are normally done using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algorithm which assures proper sorting of file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which are in numerical sequence. The alphabeti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DR to revert to a less sophisticated strict alphabetic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 line at the bottom of the screen displays which s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d which are available (see "Interactive Mode" below)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the screen display remains unscrolled. The syntax for D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[-hfiq.?opv2wunexsdra -t[n] -@[-]m-d-y] [+dvasrwx-] [path |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h,?</w:t>
        <w:tab/>
        <w:t>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q</w:t>
        <w:tab/>
        <w:t>Quiet mode - omit disk statistics. Use only with -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Output formats: Defaults to smart video displa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o</w:t>
        <w:tab/>
        <w:t>Send output to standard output. This allow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external redirection and piping using "&gt;" or "|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p</w:t>
        <w:tab/>
        <w:t>Plain/pipe mode - the "dumb" mode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v</w:t>
        <w:tab/>
        <w:t>Pipe mode returning full volume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2</w:t>
        <w:tab/>
        <w:t>Smart display - two columns wide sorted by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w</w:t>
        <w:tab/>
        <w:t>Wide - when using -o option, outputs 5 column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rows. When using the smart display mode,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ively fit the entire directory onto a 1, 2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6 column display sorted by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[n]  Tree display - recursively display subdirectori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n' (n&gt;0, n&lt;9) is specified, nest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only be displayed to `n'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i</w:t>
        <w:tab/>
        <w:t>Ignore hidden file/directory attributes. D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ects the privacy of hidden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.</w:t>
        <w:tab/>
        <w:t>Omit `dot' (".", "..")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f</w:t>
        <w:tab/>
        <w:t>Files only - no subdirectories or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24:  Using DR - cont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Sorts: Defaults to filename sor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u,n</w:t>
        <w:tab/>
        <w:t>No sort. This option forces DR to displa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hysical order, just like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e,x</w:t>
        <w:tab/>
        <w:t>Sort filenames by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s</w:t>
        <w:tab/>
        <w:t>Sort filenames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</w:t>
        <w:tab/>
        <w:t>Sort filenames by file date/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Sort modifiers: Defaults to ascending alphanumeric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r</w:t>
        <w:tab/>
        <w:t>Reverse sort order. Ignored when using the -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a</w:t>
        <w:tab/>
        <w:t>Alphabetic sort. Active only with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sort. DR normally uses an alphanumeric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alphabetic sorts have an annoying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ing up sequential filenames (e.g. FILE.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e between FILE.1 and FILE.2). Using the -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s DR to do an alphabetic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Date qualifier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@mm-dd-yy</w:t>
        <w:tab/>
        <w:t>Only display files dated since (on or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@-mm-dd-yy</w:t>
        <w:tab/>
        <w:t>Only display files dated befor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Attribute mask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d</w:t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v</w:t>
        <w:tab/>
        <w:t>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a</w:t>
        <w:tab/>
        <w:t>File modified since las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s</w:t>
        <w:tab/>
        <w:t>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r</w:t>
        <w:tab/>
        <w:t>Readable file (not 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w</w:t>
        <w:tab/>
        <w:t>Writeable file (not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x</w:t>
        <w:tab/>
        <w:t>DOS Executable file (.COM, .EXE, or 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mask  Only displays files with the specifi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mask- Only displays files without the specifi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Options shown as "a,b" indicate that either "a" or "b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OPTION INTE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oth the -p and -v options preclude using th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-2 and -w options are ignored when using th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-. option is automatically enabled when using th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-f option is ignored when using th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-a option is ignored when using the -s, -d, or -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ince the -t option may have an argument, it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a group. For example, to display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only those subdirectories two levels deep or l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rectory sorted by date and time, you may specif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R -DT2" or "DR -T2 -D", but not "DR -T2D". Even when -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 argument, this same restrictio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oth an "AND" attribute mask (e.g. "+dwx") and a "NOT"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(e.g. "+rwa-") may be specified, but only one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Only one date qualifier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25:  Using DR - cont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using the -O, -P, or -V options, the display may be brow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ed, and/or searched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Display modifica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>Change to single-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>Change to two-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</w:t>
        <w:tab/>
        <w:t>Change to five-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</w:t>
        <w:tab/>
        <w:t>Change to six-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</w:t>
        <w:tab/>
        <w:t>Wide - try to fit the entire directory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c/Q  Quit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Display position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me</w:t>
        <w:tab/>
        <w:t>Go to top of directory (automatic with 1, 2, 5, or 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/H</w:t>
        <w:tab/>
        <w:t>Same as above (top/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</w:t>
        <w:tab/>
        <w:t>Go to bottom o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/E</w:t>
        <w:tab/>
        <w:t>Same as above (bottom/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gUp</w:t>
        <w:tab/>
        <w:t>Display 1 page closer to top o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</w:t>
        <w:tab/>
        <w:t>Display 1 line closer to top o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gDn</w:t>
        <w:tab/>
        <w:t>Display 1 page closer to bottom o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  Same as PgD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wn</w:t>
        <w:tab/>
        <w:t>Display 1 line closer to bottom o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 Same as PgD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Resort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</w:t>
        <w:tab/>
        <w:t>Re-sort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</w:t>
        <w:tab/>
        <w:t>Re-sor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</w:t>
        <w:tab/>
        <w:t>Re-sort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</w:t>
        <w:tab/>
        <w:t>Re-sort by time/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</w:t>
        <w:tab/>
        <w:t>Cancel all s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Sort modifier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</w:t>
        <w:tab/>
        <w:t>Reverse current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</w:t>
        <w:tab/>
        <w:t>Toggle alphabetic/alphanumeric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File loca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</w:t>
        <w:tab/>
        <w:t>Typing "@" followed by any character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buffer for a file name (or exten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sorting by extension) begi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character. If located, the fil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top of the screen if possible (i.e.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cause less than a full screen to b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!</w:t>
        <w:tab/>
        <w:t>Repeat the previous "@"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INTERACTIVE MOD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enerally, the same restrictions apply in us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s command line options. For instance, the 2, 5, 6, and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not available when using the -t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ever the display mode is changed using the 1, 2, 5, 6, or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the display is reset to the top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available sort options and the active sort ar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. For example, "Fxnsdar"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has been sorted by filename and all other s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-  "fxnSd R" indicates the directory has be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verse order by size, hence the "A" op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26:  Using DU, DF, and TI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is a disk utilitzation utility. It displays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the total size of all files in each subdirector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tal number of directories and files specified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ree space on the specified drive. DU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argument forms; 1) DU with no argumen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2) DU with a directory name display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to summarize the whole disk, use "DU \"), and 3) D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ile masks shows the total size of all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n the specified directory and its subdirectories. Jus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, only the first file mask may contain drive and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tire disk is searched, the disk "slack" due 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 will also be displayed. Finally, DU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use by batch files equal to the number of megabytes tim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number of of 256K blocks) reported as used. 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50 are real errors. The syntax for D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[-hi] [-1...9] [d:][path][file_mask] [...file_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h</w:t>
        <w:tab/>
        <w:t xml:space="preserve">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i</w:t>
        <w:tab/>
        <w:t xml:space="preserve"> Ignore hidden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...9  Display 1-9 directory leve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is a preprocessor for DU which displays only the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drive and its percentage utilization. DF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 for use by batch files equal to the disk fre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times 4 (i.e. the number of 256K blocks free).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ver 250 indicates a real error. The syntax for D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 [-h]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h</w:t>
        <w:tab/>
        <w:t>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IM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X is a simple utility used to measure the execution ti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program. To use TIMEX, simply type "TIMEX" an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y command or program name you would normally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The command may contain an unlimited numbe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option switches and/or arguments. To time an internal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atch file, the -d option must be specified. TIMEX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mmediately follow the word TIMEX in order not to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ing measured. The syntax for TIME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X [-hd]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h</w:t>
        <w:tab/>
        <w:t>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</w:t>
        <w:tab/>
        <w:t>Time a DOS internal command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27:  Using RM and GO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is an enhanced functional replacement for the DOS DEL(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Unlike DEL, RM can accept multiple argument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wildcards. RM's arguments may com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be redirected from another utility (see DR and RGREP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. RM also has a very powerful (and potentially danger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 the ability to ignore file protection. When the "-i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specified, RM will remove read-only, system, 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 BE CAREFUL!!! The -d(estroy) option adds 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- it destroys files past any hope of recovery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 applcations, DESTROY deletes the file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it has been overwritten with null data and it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 stamp have been invalidated. IF you use a disk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 DESTROYed file, all you'll find is a zero-length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ime and date information named "--------.---". RM with the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GOBBLE (described below) are two of the most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tilities you may ever use.  It is therefore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to restate the warning, BE CAREFUL!!! The syntax for 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[-hqid] [-l[file]] [d:][path]file1 [file2] ... [fil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h</w:t>
        <w:tab/>
        <w:t xml:space="preserve">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q</w:t>
        <w:tab/>
        <w:t xml:space="preserve">  Quiet mode - disable query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v</w:t>
        <w:tab/>
        <w:t xml:space="preserve">  Verify each file before dele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l[file] Read files from "file" or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i</w:t>
        <w:tab/>
        <w:t xml:space="preserve">  Ignore protected file attributes &lt;&lt;&lt; CAU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</w:t>
        <w:tab/>
        <w:t xml:space="preserve">  Destroy all file data &lt;&lt;&lt;&lt;&lt;&lt;&lt;&lt; EXTRA CAU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GOB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BLE is similar to the Unix "rm -r" command - it removes (dele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rectory branches. Its syntax is identical to R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o ignore file protection and destroy all fil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utions therefore apply with even more urgency sinc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volved and it is very difficult to restore a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Re-emphasizing the warning for RM, BE EXTREMELY CAREFU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GOB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BBLE [-hqid] [d:]directory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h</w:t>
        <w:tab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q</w:t>
        <w:tab/>
        <w:t>Quiet mode - disable query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i</w:t>
        <w:tab/>
        <w:t>Ignore protected file attributes &lt;&lt;&lt; CAU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</w:t>
        <w:tab/>
        <w:t>Destroy all file data &lt;&lt;&lt;&lt;&lt;&lt;&lt;&lt; EXTRA CAU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28:  Using AT, AA, and 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(ATtach) is a very powerful replacement for the DOS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ing CD's three great shortcomings, AT returns error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drives, and is very smart! The syntax for 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{ [?] | [@[env_var]] | [d:][directory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ven the directory specification is optional. You ma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to point to default directories.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by specifying the name as "@env_var", where "env_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ame of the environment variable. Specifying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nvironment variable name causes AT to loo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"$HOME". If $HOME isn't found, AT simp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root directory. If you don't specify a director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you with sorted menus of subdirectories plu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of the root and parent directories ("\" and "..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$HOME) if specified, or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 names may contain wildcards, e.g. "AT LONG*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CD LONGNAME", or just "AT @" if you previously issu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$HOME=C:\PATH\LONGNAME" command. The preceding examp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easily have read "SET LONG=C:/PATH/LO*" which would allow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irectories by typing "AT @LONG". Note the use of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x-style slashes ("/") instead of DOS-style backslashes ("\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ere AT gets its argument, it searches fir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(just like "CD name"). If it can't fi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then searches the root directory (just like "CD \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iving up.  Typing "AT ?" displays the help/err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 is a specialized CD replacement command designed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al moves in deeply nested directory tree structures. A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DOS command "CD ..\directory". AA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-specified directory names and returns error lev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identical to AT. AA without an argument pops you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evel. AA is implemented as an AT preprocessor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T via an environment variable, "AT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W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 is a simple utility to print the current working director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, physical or logical, in the system. More simply,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ere you will wind up if you type "d:" where d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ecification, e.g. A:, C:, etc. Entering PWD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ells you where you are right now. The syntax for PW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D { d[:] | -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The only option is "-h" which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n following the drive let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29:  Using TOUCH, CHMOD, and 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O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is similar to the Unix command of the same name - It upd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time and date stamp to any time and date you specify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are given, the system time is used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-specified file name may be given. The syntax for TOU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[-hi] [-dMM-DD-YY[,HH:MM[:SS]]] file1 [...fil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h</w:t>
        <w:tab/>
        <w:t>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</w:t>
        <w:tab/>
        <w:t>Set date (and optional time)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i</w:t>
        <w:tab/>
        <w:t>Ignore protected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H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 is used to display and/or modify file attributes.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CHMOD displays the file attributes modified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name is printed along with a text legend indicating R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, H (hidden), S (system), L (volume label), D (directory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ive) attributes. CHMOD requires its (only) optio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ash ("/") only, since "-" is used along with "+"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. Significant enhancements over the DOS ATTRI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bility to enter any number of wildcard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the ability to modify directory attribute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MO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MOD [/h] [+HSRA] [-HSRA] file1 [...fil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h</w:t>
        <w:tab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HSRA  Turn on one or more attributes (e.g. "+HR"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 to be hidden and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HSRA  Turn off one or more attributes (e.g. "-A"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the archive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 is a filter for program output which can effectively spl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ipe. For example, without TEE, you can view a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n your CON: device (usually your video screen)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it to your printer. With TEE, you can issue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| TEE &gt; PRN" which will allow both.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EE assumes you want to add an output pip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vice, normally "CON:". Tee is also nestable. To vie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nding it to the printer and capturing it to a fi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"PROGRAM | TEE PRN | TEE CAPTURE.FIL". The syntax for T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E [-h] [ file | devi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h</w:t>
        <w:tab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30:  Using DIFF and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is an ASCII file comparison utility for documenting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changed lines are printed following a notice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change, the number of lines affected,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. For example, if 4 lines were deleted at line #3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would read "d 4 @ 33" - if 4 lines were added, it w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4 @ 33". Similarly, if there were 4 lines in the original 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 that were changed to 2 lines at line 37, the notice would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 4,2 @ 33,37". The printed differing lines are identifi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or second named file by either a "&lt;" or "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the left margin. The syntax for DIF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 [-hwp] [-o&lt;name&gt;]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1 file2</w:t>
        <w:tab/>
        <w:t>These are the two files to compare. Bot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II text files. DIFF will automatically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name ending in ".COM", ".EXE", ".OBJ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.BIN". The output will show th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rtions, and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h</w:t>
        <w:tab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w</w:t>
        <w:tab/>
        <w:t>The -w option forces DIFF to treat all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paces, tabs, etc.) as single spa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is   is  a&lt;tab&gt;test" would match "This is a t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not "This isa t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p</w:t>
        <w:tab/>
        <w:t>Direct the output to the standard printer (PRN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o</w:t>
        <w:tab/>
        <w:t>Redirect the output to a named file or devi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icit output redirection overrides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irection entered on the DOS command 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&gt;" output redire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W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is a utility used to swap the names of two files.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same directory with the user (i.e. no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llowed in the file specification). SWAP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just like MV. Full wildcards are allowed in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e second file specified may contain only asterisks (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dcards.  When an asterisk is found in the secon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entire name or extension portion, depending on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s replaced with the corresonding portion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e.g. "SWAP LONGNAME.TXT *.BAK" would swap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"LONGNAME.TXT" and "LONGNAME.BAK". The syntax for SWA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[-h] [-i]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h</w:t>
        <w:tab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i</w:t>
        <w:tab/>
        <w:t>Ignore protected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31:  Using R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RGR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REP (Recursive grep) is a powerful adaptation of the popoula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and fgrep utilities used to search text files for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addition, RGREP has a powerful recursion op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t to search an entire directory branch or an entire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RGRE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REP [-hqbcwfnlv] [-r[n]] [-1...9] [-dX,Y] "&lt;string&gt;" file_1 [...file_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ab/>
        <w:t>This is the text you wish to search for. It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length but if it contains space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losed in quotation marks as shown. See "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String Special Characte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1...file_n  These are the ASCII text files to search. RGR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skip any file which it recogniz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text file (may be overridden - see -b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number of wildcard-specified files may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h</w:t>
        <w:tab/>
        <w:t>Display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</w:t>
        <w:tab/>
        <w:t>Normally, RGREP searches for text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. With the -c option,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ters are properly discr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q</w:t>
        <w:tab/>
        <w:t>RGREP normally skips any file name ending in "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.EXE", ".OBJ", ".BIN", or ".ARC", printing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screen (also see -b option below). Th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quiet) option forces it to omit th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b</w:t>
        <w:tab/>
        <w:t>The -b option forces RGREP to search non-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w</w:t>
        <w:tab/>
        <w:t>The -w option forces RGREP to treat all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paces, tabs, etc.) as single spaces (see DI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...9 Normally, RGREP outputs all lines in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tch the match string. With this op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1 to 9 matching lin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f</w:t>
        <w:tab/>
        <w:t>Normally, RGREP displays only the file nam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which it finds the match string. With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, all searched files are displayed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 the match str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n</w:t>
        <w:tab/>
        <w:t>The -n option causes RGREP to display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side all listed lines which contain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l</w:t>
        <w:tab/>
        <w:t>The -l option causes RGREP to display onl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files which contain the match string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v</w:t>
        <w:tab/>
        <w:t>The -v option causes RGREP to display onl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files which do not contain the mat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32:  Using RGREP - cont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r[n]  The -r (recursive) option causes to RGREP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only the files specified in the targe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also subdirectories as well (to a depth of `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s of nesting). To search all files on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"RGREP -r "string" d:\*.*" (where "d:" =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X,Y  The -d (display) options causes RGREP to dis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just the line containing the match. 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nd Y lines after the match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GREP Match String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RGREP match string is designed to be as easy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ere are several special options and extra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its versatility and power. RGREP uses the following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- Matches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W - Matches any whitespace (e.g. space, tab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# - Matches any numeric string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 - Matches any numb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Must begin with 0-9, may include ".", ",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X - Matches any hex numeric string (0-9, 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U - Matches any upper ca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L - Matches any lower ca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P - Matches any punctuation (non-alphanumeric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-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W - Matches any whitespace (e.g. space, tab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# - Matches any numeric character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X - Matches any hex numeric character (0-9, 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U - Matches any upper 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L - Matches any lower 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P - Matches any punctuation (non-alphanumeric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REP also allows special codes and commands to be embed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string to search for special characters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keyboard or which might confuse DOS and for 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The special characters recogniz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|     - Beginning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     -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t    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     - ASCII form 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b     - ASCII back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     - ASCII be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q     - Quote character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     - Percent character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*     -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?     - Question mark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~     -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`     - Accent 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#nnn% - Start searching at column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!nnn% - Verify allignment at column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33:  Using RGREP - cont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ther than those reserved characters abov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eralized" by preceding it with a single percent character (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ssed a null match string (""), RGREP will match all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is used by the HEAD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REP %|Hello file_spec(s)</w:t>
        <w:tab/>
        <w:t xml:space="preserve">  Find all occurances of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ich occu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REP "The End%n" file_spec(s)    Find all occurances of "The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ich occur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e the use of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ince it contain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REP %qAardvark%q file_spec(s)   Find all occurances of "Aardvark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nclosed with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REP 100%% file_spec(s)</w:t>
        <w:tab/>
        <w:t xml:space="preserve">  Find all occurances of "100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REP M*ster%? file_spec(s)</w:t>
        <w:tab/>
        <w:t xml:space="preserve">  Matches "Monster?" or "Mas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REP "M*n M?n" file_spec(s)</w:t>
        <w:tab/>
        <w:t xml:space="preserve">  Would match "Main Man" or "Mau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en" but not "Mean Mort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REP "%#15%~w`u~l" file_spec(s)  Starting in column 15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pitaliz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REP "$~w~n.`#`#`w" file_spec(s) Find anything that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REP "~w%!5%~#%!9%" file_spec(s) Find all 4-digit numeri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ich begin in column 5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eceded by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34:  Using HEAD and 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is a preprocessor for RGREP that uses the fact that whe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string ("") to match, RGREP will match every line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Toolkit preprocessors, HEAD will cause its own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to be displayed rather than RGREP's normal ones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ther preprocessors, HEAD only allows four of RGRE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ight options - help, quiet, recursion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display. If you chose to rename RGREP, simply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"RGREPATH", to the new path name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"SET RGREPATH=&lt;new_path&gt;" or add it to your AUOT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yntax for HEA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 [-hq] [-r[n]] [-1...9] file_1 [...file_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1...file_n  These are the files to search. Any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specified and each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h</w:t>
        <w:tab/>
        <w:t>Display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q</w:t>
        <w:tab/>
        <w:t>The -q (quiet) option forces HEAD to omi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t skips non-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...9 Normally, HEAD outputs the first thre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file which match the match st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allows displaying the first 1 to 9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r[n]  The -r (recursive) option causes to HEA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itial lines of the files specifi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directories as well as the target directory (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th of `n' levels). For example,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5 lines of all .DOC files on a disk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HEAD -r -5 d:\*.doc" (where "d:" =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W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 is a Word Counting utility. It reads the files you specify -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ith wildcards - and displays how many lines,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in each along with the total for all fil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grammer I might need to know that the Toolkit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1,000 lines long - if I were a writer, I'd probabl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fact that this document contains about 1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I'd also be likely to use the -f option which would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g index is a little over 9. A fog index of 7 or below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readability, 11 or higher is often found in government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forms. For example, the READ.ME file has a fog index o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hile the first paragraph in General Information above scor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 "See Spot run" children's book scores about 3-4. Using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dds about 1 sec./100k characters. The syntax for W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C [-hf] file_1 [file_2...file_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h</w:t>
        <w:tab/>
        <w:t>Display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f</w:t>
        <w:tab/>
        <w:t>Include fog (readability) index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35:  Using 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 is a formatted print utility which outputs any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tle header lines and page breaks. The syntax for P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 [-pinbcds -o&lt;name&gt; -f[&lt;name&gt;] "-t&lt;txt&gt;" -ln -mn -wn -en -rn] [fil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(s)</w:t>
        <w:tab/>
        <w:tab/>
        <w:t>Any number of files may be printed and ea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wildcards. If more than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, each is printed in turn starting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page number 1 (may be changed, see -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p</w:t>
        <w:tab/>
        <w:t>PR normally prints directly to the console o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r internal or external redirection. When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is used, all output is sen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 device (PRN:). PR always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for a variable, "$PSET" when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found, it is used as a print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. Several small archive files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ular printers. Each one contains thre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ET-N.BAT, PSET-E.BAT, PSET-C.BAT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ectively normal (pica), elite, a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. Printers currently supported include C. 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SET-CIT.ARC), Epson (PSET-EPS.ARC), Ok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SET-OKI.ARC), and IBM (PSET-IBM.ARC).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compatible with one of the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o</w:t>
        <w:tab/>
        <w:t>To redirect output from PR to a file or devic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the standard printer, use the -o op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is option overrides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irection using the "&gt;"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f</w:t>
        <w:tab/>
        <w:t>The -f switch allows you to input a file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file. DR -P is useful for creating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i</w:t>
        <w:tab/>
        <w:t>The -i switch is one of PR's most powerfu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ing input to be piped from another progra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to produce a neat listing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.TXT files containing "the"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GREP -L "the" *.TXT | PR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, option switches for all Toolk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36:  Using PR - cont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l</w:t>
        <w:tab/>
        <w:t>PR assumes a page length of 66 lines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ng 3 line margins, both top and bottom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ge length with the -l option, add -lnn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nn" is the actual page length, e.g. default = 66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 line. Using "-L0" will cause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continuously with one header and no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w</w:t>
        <w:tab/>
        <w:t>PR assumes a page width of 80 column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with the -wnn option using the same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m</w:t>
        <w:tab/>
        <w:t>PR can add a left margin to its outpu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-mnn option where "nn" may be any numb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40 (default i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n</w:t>
        <w:tab/>
        <w:t>The -n option instructs PR to print line numb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ft margin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r</w:t>
        <w:tab/>
        <w:t>PR prints each file starting at page number 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changed by using the -r[-]n option.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ve, the page numbering will be contuou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being reset for each file. If n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file will be printed starting at page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is therefore equivalent to "-R-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e</w:t>
        <w:tab/>
        <w:t>PR normally expands tab characters to fil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eighth column. The default of 8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b</w:t>
        <w:tab/>
        <w:t>PR normally simulates form feeds by print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to fill out the page. Specifying the -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s PR to use ASCII form feeds, which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ersal but may make printer operatio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</w:t>
        <w:tab/>
        <w:t>For documents meant to be copied on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per or those destined to be bound into boo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ing pages, the -d option allows P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s in a compatible format. When the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ctive, each document is printed in two p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pass printing alternat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</w:t>
        <w:tab/>
        <w:t>Specifying "-cn", where "n" is any positiv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, will cause PR to print "n"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each specified file. Note that this work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-r and -d options, but take care when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options to avoid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37:  Using PR - cont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PAGE BREAK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 allows you to force page breaks one of two ways.  Fir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mbed ASCII form feeds in your text. Secondly,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_PAGE" (all caps) in column 2 of your file. P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"_PAGE" line at the top of the page following the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instructed otherwise (see -s op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s</w:t>
        <w:tab/>
        <w:t>You may force PR to print th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_PAGE" command with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</w:t>
        <w:tab/>
        <w:t>When using the "_PAGE" line option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, "_PAGE (text)" which causes "text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s part of the header on all subsequen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changed by another embedded "_PAGE" comma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title may be specified with th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efault title will be printed starting on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ntinue until changed by an embedded "_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. If multiple files are being pri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title will be us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page of each even if a previous fi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it with an embedded "_PAGE" comman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hen using this option with tex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s, the entire option, including the "-t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enclosed 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</w:t>
        <w:tab/>
        <w:t>Typical Page Brea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  <w:tab/>
        <w:tab/>
        <w:t>x_PAG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"x" may be any character. It is used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 column 2 alig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s</w:t>
        <w:tab/>
        <w:t>#define __PAGE(text) /* In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PAGE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</w:t>
        <w:tab/>
        <w:tab/>
        <w:t>C_PAGE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  <w:tab/>
        <w:tab/>
        <w:t>{_PAGE (tex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prepared from a text file, "TOOLKIT.TXT"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`PR -M6 TOOLKIT.TXT -OTOOLKIT.DOC "-TMicroFirm Toolkit"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headers you see printed after each page number a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bedded "_PAGE" commands, e.g. "*_PAGE (Using PR - cont'd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38: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THE MICROFIRM TOOL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kit started out as 6 utilities and has grown to 28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year. Although distribution is beginning to b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ways looking for ideas for new tools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prefer a "shell" type interface, MicroFirm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companion product for use with the Toolkit. The Micro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a powerful file selector which will occupy less than 24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ick files from a directory menu, then passe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meters to the Toolkit commands for processing. This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integration allows for a very powerful shell system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keeps overhead low. The shell will be offer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users for a nominal upgrad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request is a simple text editor, but there are man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lready available from people dedicated strictly 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ditors. For those who would like something better than ED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-domain editor EDWIN is recommended. For more dem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LACKBEARD (shareware - $20), QEDIT 2.0 (share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), or EC (commercial, by C Source - $65)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demanding applications, your favorite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-featured text editor such as EPSILON (by Lugaru - $19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(by Solution Systems - $195) may be used (this doc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using Epsilon - the author's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encouraged to send comments and suggestions,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/freeware concept exists to fill the needs of P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ealistic cost, but the software authors need to know wh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,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DS FOR OTHER FOLKS I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are noticable by their absence from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unctions provided by other shareware authors.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olkit is to provide as many high-quality util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rom one source for a low shareware price. There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available which are so good, I didn't ev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em although there are some areas of overla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Utilities. Among tho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  <w:tab/>
        <w:t>by Vernon Buerg</w:t>
        <w:tab/>
        <w:tab/>
        <w:t>File lister/d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ED</w:t>
        <w:tab/>
        <w:t>by Cove Software</w:t>
        <w:tab/>
        <w:t>Command line editor -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</w:t>
        <w:tab/>
        <w:t xml:space="preserve">  (Chris Dunford)</w:t>
        <w:tab/>
        <w:tab/>
        <w:t>"</w:t>
        <w:tab/>
        <w:t xml:space="preserve">    - sha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ARC</w:t>
        <w:tab/>
        <w:t>by Phil Katz</w:t>
        <w:tab/>
        <w:tab/>
        <w:t>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XARC</w:t>
        <w:tab/>
        <w:tab/>
        <w:t>"</w:t>
        <w:tab/>
        <w:tab/>
        <w:t>Fil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FIND</w:t>
        <w:tab/>
        <w:tab/>
        <w:t>"</w:t>
        <w:tab/>
        <w:tab/>
        <w:t>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MicroFirm shell is released, a good choice would be Q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Ehrlich. Version 3.29 (shareware) is availabl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 The commercial version 4.01 ($29.95) is even bett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 options, tree display, 2 hot keys, and sect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39:  Distribution/Updat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read the fine print (there's always fine print!)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'll notice registration buys you a limit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At any given time there will always be two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available, a shareware version and a commercial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 is always at least one major revision level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areware version. For example, the change from 2.01B to 2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ne new program and three preprocessors, enhanced LYNX, DR,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A, and PR. It also saw the addition of the TK_COLO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llowing improved color handling for all of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Version 2.05A includes major enhancements to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within the Toolkit. The next commercial version (3.00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for general release 7-88) will add several new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ers of the commercial version are prohibited from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tribution it via normal shareware channels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"latest and greatest" version by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olkit users will receive major updates for their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update is denoted by a change in a number, e.g. 2.01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2A. Minor updates are denoted by a change in the suffix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only to track revisions within the life cycle of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All registered Toolkit users will receive free maj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shareware revision for one year from their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For example, when you registered 2.01B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copy of 2.02A on disk, that being the curren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t the time. Currently you would still be at 2.04E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 shareware version. To receive 2.05A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a $10 re-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TXT - Wed 22 Jun 88 11:58 - Page 40: 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Firm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</w:t>
        <w:tab/>
        <w:t>Item</w:t>
        <w:tab/>
        <w:tab/>
        <w:tab/>
        <w:tab/>
        <w:tab/>
        <w:t>Cost ea.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======================================  =========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icroFirm Toolkit - Site registration</w:t>
        <w:tab/>
        <w:t>$  35.00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es license for up to 3 PC'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site. Includes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Source upgrade for registered users of  $  25.00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2.05A or above. (Includes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Site registration of MicroFirm Toolkit  $   5.00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d from a third part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 copy of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Site re-registration. Updates already</w:t>
        <w:tab/>
        <w:t>$  10.00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d user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</w:t>
        <w:tab/>
        <w:tab/>
        <w:tab/>
        <w:tab/>
        <w:tab/>
        <w:tab/>
        <w:tab/>
        <w:t xml:space="preserve">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  <w:tab/>
        <w:tab/>
        <w:tab/>
        <w:tab/>
        <w:tab/>
        <w:tab/>
        <w:t xml:space="preserve">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 sta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4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ief, TX 77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