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dir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dir v1.0a: Directory creation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dir is a utility which makes a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dir [d:]\path\ [/c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]\path\ is the pathname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ing \path creates the path on drive d:, if the dr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, then the path is created on the current drive. The \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from the extsing default path, and only if the pat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startup or end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any errors, such as drive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default drive and path is c:\temp1, then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dir tem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reate a subdirectory temp2 in the default directory temp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dir \temp\tem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reate the directory if temp1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