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vol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vols v1.2a: Volume label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vols is a utility which lists volume labels fo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vols [d:][/abdefc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drive to display. If d: is not specified the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olume label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a: volume. Use this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b: volume. Use this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start and 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serial number in form xxxx-xxxx and f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volum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date and time volum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volu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only cur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s default drive volu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letter from listing in front of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dr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vols c: /d/e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possible information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vols 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volume labels for all exist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rchive bit can be set and reset on volume labels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, hidden, and system bits cannot. Except the dos utiliti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change the volume label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