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MAX.EXE :  Ver. 2.1, Copyright (1992,93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MAX.SYS :  Ver. 2.1, Copyright (1992,93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LOAD.SYS :  Ver. 2.1, Copyright (1992,93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MAX.COM :  Ver. 2.1, Copyright (1992,93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MAX.COM :  Ver. 2.1, Copyright (1992,93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iguration that is significantly different, 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mory manager or special switches that are used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copy and I will include it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check out GENERIC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 QEMM386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no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fault /B+ requires no resid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qemm386.sys ram rom i=b000-b7ff i=cc00-f7ff fr=e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no report, no pause, (default is now /c:- or effectively /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or loaded high with loadh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oot\dosmax.exe /r-/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s for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oot\freeload.sys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c:\mouse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shellmax.com /r- c:\dos\command.com c:\dos /e:768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use /S+ option to create a 256 byte low stub (networks? enviroment editor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shell=c:\boot\shellmax.com /r- c:\dos\command.com c:\dos /e:768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=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drive=Z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EXEC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moves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oot\envima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 QEMM386 + 4DOS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no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fault /B+ requires no resid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:\qemm\qemm386.sys r:2 ns nv ram rom i=0400-0fff st:m fr=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a0 for 4DOS, no report,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oot\dosmax.exe /r-/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m1 for best fit, f to change pathname of loader, s for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oot\freeload.sys /m1 /fd:\qemm\loadhi.sys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isable window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:\qemm\loadhi.sys /r:1 c:\mouse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:\qemm\loadhi.sys /r:2 c:\boot\hyper386.exe c:2048:1024 s 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path parameter to 4DOS may be required to initializ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shellmax.com /s- c:\4dos\4dos.com c:\4do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if the /S+ option is required (networks? enviroment editor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then using shellmax with 4dos is poi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shell=c:\4dos\4dos.com c:\4do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5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=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drive=Z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EXEC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not necessary at all, but no harm, /E- switch avoids environmen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oot\envimax.com /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 386MAX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no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fault /B+ requires no resid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f:\386max\386max.sys pro=c:\386max\386max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fault loader name is c:\386max\386loa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use /F option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vice=c:\boot\freeload.sys /sd:\386max\386loa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oot\freeload.sys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a0 for SHELLMAX, m1 for best fit, no report,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f:\386max\386load.sys prgreg=2 flexframe prog=c:\boot\dosmax.exe a0m1r-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f:\386max\386load.sys prgreg=2 flexframe prog=c:\mouse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boot\shellmax.com /s c:\dos5\command.com c:\dos5 /e:768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use /S+ option to create a 256 byte low stub (networks? enviroment editor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shell=c:\boot\shellmax.com /r-/s+ c:\dos\command.com c:\dos /e:768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only a few buffers required if a disk cache is loaded in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=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EXEC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moves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oot\envimax.com /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 386MAX + 4DOS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no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fault /B+ requires no resid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f:\386max\386max.sys pro=c:\386max\386max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fault loader name is c:\386max\386loa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use /F option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vice=c:\boot\freeload.sys /sd:\386max\386loa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oot\freeload.sys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a0 for 4DOS, m1 for best fit, no report,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f:\386max\386load.sys prgreg=2 flexframe prog=c:\boot\dosmax.exe a0m1r-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f:\386max\386load.sys prgreg=2 flexframe prog=c:\mouse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probably not enough high memory to use shellmax with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4dos\4dos.com c:\4dos /e:768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only a few buffers required if a disk cache is loaded in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=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EXEC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not necessary at all, but no harm, /E- switch avoids environmen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oot\envimax.com /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 LASTBYTE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no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alternative to dosmax /i+ switch, use 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vice=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hysical=(CHIPSET or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tlbmm\lastbyte.sys ? physical=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i to force DOS to UMB even with HIMEM, m1 for best fit, no report,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a0 since shellm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tlbmm\highdrvr.sys c:\boot\dosmax.exe /a0/i+/m1/r-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himem.sys cannot be loaded after highum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tlbmm\highdrvr.sys 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must load highumm.sys for DOSMAX (/replace is for himem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tlbmm\highumm.sys 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tlbmm\highdrvr.sys c:\mouse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boot\shellmax.com /r- c:\dos\command.com c:\dos /e:512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use /S+ option to create a 256 byte low stub (networks? enviroment editor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shell=c:\boot\shellmax.com /r-/s+ c:\dos\command.com c:\dos /e:768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=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drive=Z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EXEC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moves master environment, reports on COMM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oot\envima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 UMB_DRVR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alternative to dosmax /i+ switch, use 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vice=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umb_drvr\umb_drv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i to force DOS to UMB even with HIMEM, m1 for best fit, no report,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boot\dosmax.exe /i+/m1/r-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mouse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shellmax.com /r- c:\dos\command.com c:\dos /e:512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=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drive=Z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EXEC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moves master environment, reports on COMM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oot\envima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 UMB_DRVR + 4DOS + NO HIMEM (no Extended Memory)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umb_drvr\umb_drv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i to force DOS to UMB even with HIMEM, m1 for best fit, no report,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boot\dosmax.exe /a0/m1/r-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mouse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probably not enough high memory to use shellmax with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4dos\4dos.com c:\4do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=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drive=Z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EXEC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not necessary at all, but no harm, /E- switch avoids environmen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oot\envimax.com /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 DOS 5.0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if you really want DOS in UMB, use stop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but it will cost you 30k for HIMEM (try alternate XMS driver like QEXT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vice=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emm386.exe ram 4096 i=b000-b7ff i=cc00-f7ff frame=cc00 b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h because DOS goes to HMA, m1 for best fit, no report,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no a0 necessary since DOS (and part of command.com is in the H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boot\dosmax.exe /h/m1/r-/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if stacks=0,0 is not used, you may need to add /U9 to dosmax.ex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this is a workaround for a emm386.exe warm-reboo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boot\dosmax.exe /h/m1/r-/p-/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dos\smartdrv.sys 1024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mouse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shellmax.com /r- c:\dos\command.com c:\dos /e:768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EXEC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moves master environment, reports on COMMAND space (if no /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oot\envima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 QEMM386 + DOS 4.01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stopmax.sy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qemm386.sys ram rom i=b000-b7ff i=cc00-f7ff fr=e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m1 for best fit, no report,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c:\boot\dosmax.exe m1r-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or let DOSMAX load itsel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vice=c:\boot\dosmax.exe m1r-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s for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oot\freeload.sy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c:\mouse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shellmax.com c:\dos\command.com c:\dos /e:768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buffer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or use buffers in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buffers=20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EXEC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moves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oot\envima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 QEMM386 + DOS 3.30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REM really not allowed, just shown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stopmax.sy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qemm386.sys ram rom i=b000-b7ff i=cc00-f7ff fr=e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m1 for best fit, no report,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c:\boot\dosmax.exe m1r-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or let DOSMAX load itsel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vice=c:\boot\dosmax.exe m1r-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s for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oot\freeload.sy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c:\mouse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shellmax.com c:\dos\command.com c:\dos /e:768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EXEC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moves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oot\envima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 EMM386 + DR-DOS 6.0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rdos\emm386.sys /f=e800 /k=7168 /b=ffff /i=b000-b7ff,f000-f7ff /r=c000-cbff,f800-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or kernel in HMA, use hidos.sys /bdos=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or kernel in a UMB, don't use hidos.sys or hidos.sys /bdos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drdos\hidos.sys /bdos=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your choice hidevice= or de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hidevice=c:\uboot\dosmax.exe /r- /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uboot\dosmax.exe /r- /p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vice=c:\windows\mouse.sys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=001,,c:\drdos\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your choice shell=c:\shellmax.com or shell=c:\dr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hellmax.com saves 256 bytes or shellmax.com /s- saves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shellmax.com c:\drdos\command.com c:\drdos\ /p /e: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your choice history=off or history=on,???,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history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=on, 256, off, off,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your choice hibuffers= or buffers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hi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s=8,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your choice fastopen=0 or fastopen=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astopen=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open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your choice hidos=on or hidos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hido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os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 install= or hiinstall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nstall=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 QEMM386 + DR-DOS 6.0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qemm386.sys r:2 ns nv ram rom ha=64 ma=16 dma=128 i=0400-0fff st:m fr=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or kernel in HMA, use hidos.sys /bdos=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or kernel in a UMB, don't use hidos.sys or hidos.sys /bdos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drdos\hidos.sys /bdos=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uboot\dosmax.exe /r- /p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vice=c:\windows\mouse.sys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=001,,c:\drdos\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shellmax.com c:\drdos\command.com c:\drdos\ /p /e: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your choice history=off or history=on,???,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history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=on, 256, off, off,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your choice hibuffers= or buffers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hi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s=8,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your choice fastopen=0 or fastopen=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astopen=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open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your choice hidos=on or hidos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hido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os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 install= or hiinstall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nstall=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EXEC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moves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oot\envima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 GENERI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ul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36K DOS 5.0 kernel in UMB, subs moved, shellmax loading primary shell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memmg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freeload.sys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osmax.exe /a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shellmax.com c:\command.com c:\ /e:256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blem 1:  not enough hi mem for drivers, subs, tsr's and DOS 5.0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lution 1:  saves 36K+ in hi mem by allowing DOS the HMA, still moves 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=no 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memmg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freeload.sys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add /h+, remove /a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osmax.exe /h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no shellma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command.com c:\ /e:256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blem 2:  Network hangs when loaded, or env editor can't find master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lution 2:  create fake stub in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memmg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freeload.sys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osmax.exe /a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add /s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shellmax.com /s+ c:\command.com c:\ /e:256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blem 3:  CTRL-ALT-DEL to reboot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lution 3:  use stacks=0,0 or unhook int 09h from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=no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memmg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freeload.sys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or add /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osmax.exe /u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shellmax.com c:\command.com c:\ /e:256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blem 4:  SHELLMAX reports "unable to load high, loading 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lution 4:  don't use shellmax (or see soluti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memmg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freeload.sys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remove /a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osma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no shell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command.com c:\ /e:256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blem 5:  freeload seems to have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lution 5:  set /f parameter of freeload and use full pathname to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memmg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set /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freeload.sys /s /fc:\mem\hiload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use full pathname to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mem\hiloader.sys genera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osmax.exe /a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shellmax.com c:\command.com c:\ /e:256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blem 6:  A specific driver fails with fre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lution 6:  load driver before freeload, or duplicate loader in anothe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memmg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load before fre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mem\hiloader.sys specifi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freeload.sys /s /fc:\mem\hiload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or duplicate loader in anoth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vice=d:\mem\hiloader.sys specifi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osmax.exe /a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shellmax.com c:\command.com c:\ /e:256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