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LOCK - an easy &amp; secure utility to lock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CK is a program to lock your PC (what else .. ?). It tak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keyboard and returns only if you type in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osen. It also "hides" the harddisk, so if somebod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hile you're gone, he'll have no posibility to read/write the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ZLOCK uses is simple: it reads the Master Boo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(the first sector of the HD describing its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ttle program that installs the HD on power-up),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on drive A: and displays a message, waiting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yped in, it restores the MBR and exits. If not, it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its "work". If the PC has been reset, you have the po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MBR from the floppy. Simple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re are much sophisticated programs out there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iest way to make your data inaccessabl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Z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floppy in drive A: - it should be a boot floppy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OOT program in this package. Then type (from the DOS' command line) "Z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arameters you want. You can find a list of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CK.USE or by typing "ZLOCK -h". This will save your MBR on th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display a message and wait for the password. Then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go out - your PC is secured. When you're back,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mebody has found the password - but it's NOT possi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e turned the PC off or you have forgotten the password - don't wor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floppy in drive A:, then turn your computer on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ne of above had happened and you'll have your compi bac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ZLOCK from within Windows or DOS-Shell or other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You can try it, then commute to another program -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s if ZLOCK wouldn't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ZLOCK) is copyrighted (1995) by Zoltan Vladescu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version (and only this) is free - you can (and should)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freely. You can also use it -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and Windows are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/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program 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send me 10 US$ or 15 DM, you'll get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 more pwerful version of ZLOCK, an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wanted) the german version and documentation. See the file ZLOCK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s about the registration and capabilit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, May 23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seldor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