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KiwiSoft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-----------------------------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resents: Printout Redirecto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laced in the Public Domain.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V2.0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(C) 1987 KiwiSoft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SH (Printout St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87 KiwiSoft,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STASH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ny output sent to any of the parallel ports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pecified file. When you specify the filename,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run the PSTASH program with no parameters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output to the printer using the DOS COPY command,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parameter on the end, or DOS will abort the printou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aracter it comes ac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or want to know of more KiwiSoft produc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ollowing address with an SAE. A fiver wouldn't hur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Soft, 27 Old Highway, Hoddesdon, HERTS.  EN11 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