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5.1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$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$ [exp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[exp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n&gt;[b][h][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    2.718 (EXP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x 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