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218156951"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734788857"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