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order the Login Checker, simply select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Phone in the order (Monday - Friday:  9:00 to 6:00 PST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415) 927-0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 You may pay by VISA or MC, COD,  or we will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voice yo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Order through 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 now have a TamTech BBS!  You can regist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by entering 'REG' from the main menu.  You can als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ery latest version of the Login Checker or downloa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shareware products. The BBS is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amTech BBS number is: (415) 759-552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Mail or Fax us th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Logi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kspur, CA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(415) 927-4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print the order form in ORDER.DOC (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ORDER' from the DOS prompt).  You may pay b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/ MASTERCARD, or we will be happy to invoic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Paying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now register Login Checker through Compuserv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ill get billed directly to your Compuserve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ply type GO SWREG and follow th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keyword search, search for 'TamTe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need to order 1 copy for every 50 us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if your company has 150 network users,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copies (and you will be billed $10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hart above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ould like to order multiple copies (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tes) instead of for more users at one site, pleas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 through Compuserve and explain how you would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k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accept purchase orders.  You can either mail them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hem in, or call the order in and give us the PO number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order form, run 'ORDER.BAT' by typing:  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via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lpais Technologies now excepts VISA and MASTERCARD.  to p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, simply print out the order form (by typing 'ORDER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), fill it out, and fax (or mail) it to us.  Please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the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take your credit card order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