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implemented yet (as of 8/1/93), but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psych.rocheste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