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0814518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9225004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41459339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5360311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37386435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177103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45776936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31084208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2518125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72695865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34466631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49805790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24920775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094684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1432352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9470459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80052245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