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KEY.COM and KEYCODE.EXE are programs written by Hardin Br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source Magazine. An edited version of AUTOKEY and the complete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January 1989 issue of the magazine. These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Clone Phone BBS, which is operated by the magaz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its readers. The version of AUTOKEY that appeared in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as edited to save space (there were 9 entries in the t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_table" -- see AUTOKEY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ntents of the January 1989 issue of PC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8 by IDG Communications/Peterboroug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in Brothers is PCResource's West Coast editor. Write to h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N. Campus Ave., Upland, CA  91786. Enclose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for a reply. You can also reach him through Compuserve's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0007,1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KEY performs a similar function as the program I've heard o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AKE. Basically, it stuffs the DOS keyboard buffer with keycod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"script" file. A program must be "well-behaved"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to work with AUTOKEY -- MSKERMIT is a good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well-behaved. A sample key-script file is includ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KEY is case-sensitive when typing special non-printing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cT' &lt;CTRL-T&gt; in the script file. Refer to "code_table" in AUTOKE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special keycodes. The special keycode NL causes a one-eigh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programs empty the BIOS keyboard buffer before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programs, just add an extra keystroke like 'xy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ver run AUTOKEY after 'shelling-out' to DOS. Never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batch file called by another batch file (this goes for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by the way, not just AUTOKEY).. It's OK to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, but don't let that batch file star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n't use AUTOKEY to start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n't run TSRs with AUTO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orks good." I dunno about you, but I like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