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me with VGA-COPY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COPY.EXE  main program executable, start this to run VGA-COPY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OPY.IDF  icon definition file (by Andrew Ford's Icon Desig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PY?.VOC  several soundfiles in Creative-Lab's popular VOC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OPY.BIN  bootsector information file, registered users may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OPY.PIF  program information file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.DOC   a list of international vendors and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this file (I guess you found it ...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.DOC    some legal stuff that is mandantory to read for som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   document file how to use and what to do with VGA-COPY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FR.DOC french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.DIZ  contains information for automated catalogue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a liddle description for usage in electronic mai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less harddisk-space or you don't like icons and sound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very file except VGACOPY.EXE, VGACOPY.HLP and VGACOPY.BI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purposes. These three files build the minimal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give away the entire package if possible, as others users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no file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missing the VGAREAD.EXE from older versions: It's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program and is automatically created on every disk with more capa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tand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