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ern Digital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Applications Engine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for TYPES.EX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is intended to accompany the TYPES.EX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is BBS for your convenience. First our 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assumes no liability for the fitness,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sults of this program. It was created solely fo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ors' use in configuring an AT compatib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that's out of the way, we shall go on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intended to aid beginners or those stuc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cumented equipment in the installation of Western Digita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controllers and / or drives in most AT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ed, the utility will scan the entire 64K page of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a configuration that matches the original 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ype #1. This drive was defined as follow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6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h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sectors per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c signature is searched throughout the BIO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und, the utility calls this a drive type 1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all other valid drive type tables. Many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 have nonsensical ones included in a string of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The program is trained to ignore those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zero heads or cylinders, and to stop the search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rger than 2047 cylinder or 16 head typ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vent a match for the 10 Megabyte drive test fail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search for a 20 Megabyte driv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5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h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sectors per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versions of BIOS were distributed with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driv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CASE OF DIFFICULT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the findings of this utility, run your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utility and define a hard drive type 1.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be installed ( ... if it has at least 4 heads and 3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s ...) and it should function as a 10 Megabyt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The DOS utility FDISK should report 305 ( or 304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EMBER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nly use a drive type that meets the follow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LESS than or EQUAL TO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LINDERS on the drive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EQUAL TO the actual number of HEA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you are trying to inst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EQUAL to the SECTORS PER TRACK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CONTROLLER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-506 MFM DRIVES &amp; CONTROLLERS HAVE 17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-506 RLL DRIVES &amp; CONTROLLERS HAVE 26-31 SECTORS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DI DRIVES AND CONTROLLERS HAVE 17-54 SECTORS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estern Digital manufactures controllers that have ON-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ROMS to accept other than motherboard BIOS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. Contact your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n example of the program in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system BIOS for an AT drive type 1 ... PLEASE STAND B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306         4         128          305         17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615         4         300          615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615         6         300          615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940         8         512          940         17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940         6         512          940         17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615         4         65535        615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462         8         256          511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733         5         65535        733         17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900         15        65535        901         17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820         3         65535        820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855         5         65535        855         17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855         7         65535        855         17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306         8         128          319         17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733         7         65535        733         17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0           0          0            0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612         4          0            663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  977         5          300          977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977         7          65535        977         17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1024        7          512          1023        17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733         5          300          732         17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733         7          300          732 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733         5          300          733         17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306         4          0            336         17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0           0          0            0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615         4          0            615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1024        4          65535        1023        17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    1024        5          65535        1023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  1024        8          65535        1023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    512         8          256          512         17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615         2          615          615         17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989         5          0           989          17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1020        15         65535       1024         17       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0           0          0           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0           0          0           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1024        9          1024        1024         17     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1024        5          512         1024         17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      830         10         1792        830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820         10         65535       821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      615         4          128         664  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615         8          128         664 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      917         15         65535       918          17       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   1023        15         65535       1024         17       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     823         10         512         823          17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   820         6          65535       820          17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   1024        8          65535       1024         17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    925         9          65535       925          17     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 bar to see other drive typ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CYLINDERS    HEADS     PRECOMP     LAND ZONE    SECTORS      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   699         7          256         700          17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rive tables ... press space bar to return to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erely select the type number that best match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, and run your manufacturer's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run a LOW-LEVEL FORMAT utility. I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eded, we recommend the WD utility WDFMT,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here on this BBS. The WDFMT utilit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parameters of the hard drive you are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sure of your drive's parameters,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LST is available on this TBBS to assist you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opular (and some unpopular)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ill need assistanc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ERN DIGITAL 24 HOUR TECH SUPPORT ==&gt; 1-800-777-47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