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" (Back Up) is frequently used in the text.  This refers to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copy of a Directory (not it's image).  Example: A file created vi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 Access), "WINDOWS.BU" is an exact copy (binary fil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is NOT totally "idiot" proof.  DA has flashing "CAUTION" mess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to follow the prompts correctly.  If you make a mis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 a Directory (Copy) when you should have "Restored" it,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that blunder on your part.  A Disk Scan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 things out, but you may lose files and/or "children"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ed"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DA on a floppy disk first if you are an extremely cautious perso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TIP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"DIR-ACC.DOC".  There is IMPORTANT information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ER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OINTER" file belongs in the Root Directory.  This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(indirectly) any Sub-Directory (not the Root). 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ER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use DA at the Dos Prompt.  You must use Real Dos mode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alerts you if you try launching it vi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FAILURE WHILE VIEWING, COPYING, CREATING A HEX IMAGE OF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PANIC.  When power is restored, DON'T RUN A "SCANDISK" (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"FIX" anything).  Simply launch DA, then exit.  DA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ER" file.  If it is not "pointing" to it's own cluster/s (file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restores the original Cluster Pointer (Saved earlier in an un-us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directo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