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89.Nov    Copyright November 1989 by Interactive Me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user to return to the original directory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was started or from the DOS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is no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Option G and switched Jumping to anoth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ecuted by just typing in RETURN 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ption - Jump to Previously S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is whole program could be written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y using the CALL command to run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eded information.  If you think there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let me know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s now absolutely free program that you need never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se and enjoy.  Please support our efforts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concerning improvements for RETUR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to Jim Ward 108/10, Jesse's BBS.  If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hat you would like to see tell us, we'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to do it FREE.  If it's not to big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