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ir (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 Feb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ris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ir (stands for Change Directory) is a program that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hange to a directory prior to invoking a program.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 used  in  batch files, which are  usually  crea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ch as "Automenu"  and "Hard Disk Menu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vantage of using a program such as this "between"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and the main program is that you don't have to have a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n every directory you ever wish to use.  Some programs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 directories once it is loaded, but so far,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 way I have seen!  In addition, this program  will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reate and dele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UST SOME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ir was written in Turbo Pascal 5.  It was tested using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and  3.3.  As I no longer have a desire to use  any 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DOS,  I can't tell you if it  will  work  on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far as the colors go, I'm sorry if you don't like 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 main  purpose of the program is  to  precede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it  isn't  in use for very long.  Because  of  that,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n't  see making an elaborate installation program for 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 like  color preferences.  If you really  can't  st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,  let me know and I will change them.  If you really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bold, you could let me know what colors you think  ever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don't  know how this program will look  on  a 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I don't have access to one).  If it seems that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be changed for monochrome, I will put a routine  i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that.  Just remember, I won't know unless I am t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UTOMENU is a Trademark of Magee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HARD DISK MENU System and HDM are trademarks of Jim H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ir, v1.30 - Page: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I  mentioned earlier, Cdir is designed to be used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file.   The  batch file is what will  decided  wheth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on to the main file or abort back to the menu (or  DO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tch file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ir F: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Ws5\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rrorLevel statement is there in case you press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in  Cdir.  This is so it will not load  the  next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ordstar in this case) and will continue on to the nex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returning to the menu program (for which this progra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anted  to keep reloading Cdir  to  choose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nd  then  load your main program,  you  have  to 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abel and another goto statemen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ir F: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Ws5\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mentioned,  this example will keep reloading  Cdir 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until escape is pressed from within Cdir.  It th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whatever (your menu or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asic operation of Cdir is to highlight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hange to, and press Enter.  Cdir will return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batch file, and your program will load with the  d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tory you chose as being the current logged drive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operational keys for the program are 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  They really don't need too much of an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here it is any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,v,PgUp,PgDn,Home,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 the  highlight  bar up and down.   Hitting  enter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highlighted will cause Cdir to change to tha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ir, v1.30 - 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 when you highlight the directory you wish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logged to.  This will continue the execution of the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SC will abort the function of Cdir.  It will no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in DOS and if the batch file is setup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, it will not load the next program.  Instead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 over that statement, and return control to whatever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 - Mak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make a directory under the current  logged 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gged directory is always displayed at the top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 of  the screen.  Pressing "M" DOES NOT make  a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the  highlighted directory.  Cdir will prompt  you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name  near the bottom of the screen.   ESCape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 to abort this function.  Active editing keys are: 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 and Backspace deletes the character to the left, and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 Y (^Y) deletes the entir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- Remov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R" will remove the highlighted directory.  It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directory i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re are files in tha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re are more directories in tha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f the highlighted directory is also the current directo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removing the directory, Cdir asks for conformation 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you really want to do this.  Answer Y, N, 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-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hange to the directory that is highlighted, and re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ntents and display any directories that it finds.  Any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a the root level of a directory, the first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Cdir is &gt;Previous&lt;.  The purpose of this is so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hrough the entire directory structure simply by  highligh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and pressing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ir  is distributed under the ShareWare concept. 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the right to use it for a few weeks (a few means 2) 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.   If you find that after that time, you are  still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ir, v1.30 - 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you will be required to register it.  And registration is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:  all you have to do is write me a check for $5.00. 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word MEMO on your check, write "CDir, Version 1.30"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name and address are correct on the check.  If I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update (the first number to the left of the decimal poin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I  find  a major bug (the first number to the  righ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oint) or the version you have is older than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I am distributing, I will send you an update to th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check, for free!  I will not send out  any  updat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code changes (the second number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), but if they start to add up, I will upload it to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have comments or suggestions, please feel  fre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m also.  I am more than interested in updating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 as long as they remain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just have comments or suggestions, you can mail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.   Or  a better alternative to that is to leave  me  mail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.  My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ris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27 14th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wards AFB, CA  9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ie address:  MAFM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distribute this program as often as you wish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not,  however,  sell it.  You may not distribute  it 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on to any other package either.  If it is distribu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  House" (or something similar), no more than $5.00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rged for 'copying'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give your registered copy to someone else, I 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mind them that this program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ottom  line  is,  if you use it  please  pay  for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-  "Only YOU can make ShareWare work.   Please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must be distributed as a whole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this  archive, and any of the files  have  a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date,  name,  or size, please do  not  distribute  any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 version you have, and please notif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IR     EXE    20464   2-11-89  12:00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IR     DOC    10624   2-11-89  12: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ir, v1.30 - 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