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77610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4002472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7833901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3575921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6006950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858162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736036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0017101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2497251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4592820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908348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0832693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0758938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1214893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